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حافظت در برابر سرما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)</w:t>
        <w:tab/>
      </w:r>
      <w:r>
        <w:rPr>
          <w:rtl w:val="true"/>
        </w:rPr>
        <w:t>دما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)</w:t>
        <w:tab/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ها</w:t>
      </w:r>
      <w:r>
        <w:rPr>
          <w:rtl w:val="true"/>
        </w:rPr>
        <w:tab/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پنگوئ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گوئ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‌ا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5765</wp:posOffset>
                </wp:positionH>
                <wp:positionV relativeFrom="paragraph">
                  <wp:posOffset>148590</wp:posOffset>
                </wp:positionV>
                <wp:extent cx="1943100" cy="94996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50040"/>
                          <a:chOff x="0" y="0"/>
                          <a:chExt cx="1943280" cy="95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148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50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074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024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0696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60696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264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11.7pt;width:153pt;height:74.8pt" coordorigin="8639,234" coordsize="3060,1496">
                <v:group id="shape_0" style="position:absolute;left:8639;top:234;width:1640;height:1496">
                  <v:oval id="shape_0" fillcolor="white" stroked="t" o:allowincell="f" style="position:absolute;left:8919;top:242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459;top:234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191;top:718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739;top:710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467;top:1190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919;top:1190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639;top:718;width:5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oval id="shape_0" fillcolor="white" stroked="t" o:allowincell="f" style="position:absolute;left:11159;top:650;width:539;height:5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-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پرسش‌ها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پنگوئ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04:00Z</dcterms:created>
  <dc:creator>Masoud</dc:creator>
  <dc:description/>
  <cp:keywords/>
  <dc:language>en-US</dc:language>
  <cp:lastModifiedBy>Masoud</cp:lastModifiedBy>
  <dcterms:modified xsi:type="dcterms:W3CDTF">2006-03-26T06:34:00Z</dcterms:modified>
  <cp:revision>12</cp:revision>
  <dc:subject/>
  <dc:title>Experiment XX</dc:title>
</cp:coreProperties>
</file>