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كلاسي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سباب بازي تي‌تر</w:t>
      </w:r>
    </w:p>
    <w:p>
      <w:pPr>
        <w:pStyle w:val="Normal"/>
        <w:jc w:val="both"/>
        <w:rPr/>
      </w:pP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tl w:val="true"/>
        </w:rPr>
        <w:t xml:space="preserve">)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120130</wp:posOffset>
                </wp:positionH>
                <wp:positionV relativeFrom="paragraph">
                  <wp:posOffset>69215</wp:posOffset>
                </wp:positionV>
                <wp:extent cx="1587500" cy="1470025"/>
                <wp:effectExtent l="5080" t="762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0" cy="1469880"/>
                          <a:chOff x="0" y="0"/>
                          <a:chExt cx="1587600" cy="146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7600" cy="784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33960" y="108360"/>
                              <a:ext cx="309960" cy="93240"/>
                            </a:xfrm>
                            <a:custGeom>
                              <a:avLst/>
                              <a:gdLst>
                                <a:gd name="textAreaLeft" fmla="*/ 0 w 175680"/>
                                <a:gd name="textAreaRight" fmla="*/ 176040 w 175680"/>
                                <a:gd name="textAreaTop" fmla="*/ 0 h 52920"/>
                                <a:gd name="textAreaBottom" fmla="*/ 53280 h 5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6480"/>
                              <a:ext cx="571680" cy="571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5480"/>
                              <a:ext cx="22860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480"/>
                              <a:ext cx="571680" cy="571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9000" y="552600"/>
                              <a:ext cx="22860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480" y="326880"/>
                            <a:ext cx="1143000" cy="7545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228600" cy="685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1143000" cy="68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000" y="112716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تي‌تر در حالت تعاد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5.95pt;width:125pt;height:115.25pt" coordorigin="9638,119" coordsize="2500,2305">
                <v:group id="shape_0" style="position:absolute;left:9638;top:119;width:2500;height:1225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gray" stroked="t" o:allowincell="f" style="position:absolute;left:10637;top:279;width:487;height:146;mso-wrap-style:none;v-text-anchor:middle;rotation:90;mso-position-horizontal-relative:margin" type="_x0000_t15">
                    <v:fill o:detectmouseclick="t" type="solid" color2="#7f7f7f"/>
                    <v:stroke color="gray" weight="9360" joinstyle="miter" endcap="flat"/>
                    <w10:wrap type="square"/>
                  </v:shape>
                  <v:line id="shape_0" from="9923,119" to="10822,1018" stroked="t" o:allowincell="f" style="position:absolute;flip:x;mso-position-horizontal-relative:margin">
                    <v:stroke color="gray" weight="38160" joinstyle="miter" endcap="flat"/>
                    <v:fill o:detectmouseclick="t" on="false"/>
                    <w10:wrap type="square"/>
                  </v:lin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silver" stroked="t" o:allowincell="f" style="position:absolute;left:9638;top:984;width:359;height:359;mso-wrap-style:none;v-text-anchor:middle;mso-position-horizontal-relative:margin" type="_x0000_t23">
                    <v:fill o:detectmouseclick="t" type="solid" color2="#3f3f3f"/>
                    <v:stroke color="gray" weight="9360" joinstyle="miter" endcap="flat"/>
                    <w10:wrap type="square"/>
                  </v:shape>
                  <v:line id="shape_0" from="10943,119" to="11842,1018" stroked="t" o:allowincell="f" style="position:absolute;mso-position-horizontal-relative:margin">
                    <v:stroke color="gray" weight="38160" joinstyle="miter" endcap="flat"/>
                    <v:fill o:detectmouseclick="t" on="false"/>
                    <w10:wrap type="square"/>
                  </v:line>
                  <v:shape id="shape_0" fillcolor="silver" stroked="t" o:allowincell="f" style="position:absolute;left:11778;top:979;width:359;height:359;flip:x;mso-wrap-style:none;v-text-anchor:middle;mso-position-horizontal-relative:margin" type="_x0000_t23">
                    <v:fill o:detectmouseclick="t" type="solid" color2="#3f3f3f"/>
                    <v:stroke color="gray" weight="9360" joinstyle="miter" endcap="flat"/>
                    <w10:wrap type="square"/>
                  </v:shape>
                </v:group>
                <v:group id="shape_0" style="position:absolute;left:9974;top:624;width:1800;height:1188">
                  <v:rect id="shape_0" stroked="t" o:allowincell="f" style="position:absolute;left:10694;top:624;width:359;height:1079;mso-wrap-style:none;v-text-anchor:middle;mso-position-horizontal-relative:margin">
                    <v:imagedata r:id="rId4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9974;top:1704;width:1799;height:107;mso-wrap-style:none;v-text-anchor:middle;mso-position-horizontal-relative:margin">
                    <v:imagedata r:id="rId5" o:detectmouseclick="t"/>
                    <v:stroke color="black" weight="9360" joinstyle="miter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94;top:1884;width:1799;height:5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تي‌تر در حالت تعاد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ردد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sz w:val="20"/>
          <w:rtl w:val="true"/>
        </w:rPr>
        <mc:AlternateContent>
          <mc:Choice Requires="wpg">
            <w:drawing>
              <wp:inline distT="0" distB="0" distL="0" distR="0">
                <wp:extent cx="1943100" cy="1943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3280"/>
                          <a:chOff x="0" y="0"/>
                          <a:chExt cx="1943280" cy="1943280"/>
                        </a:xfrm>
                      </wpg:grpSpPr>
                      <wpg:grpSp>
                        <wpg:cNvGrpSpPr/>
                        <wpg:grpSpPr>
                          <a:xfrm>
                            <a:off x="147960" y="0"/>
                            <a:ext cx="1585080" cy="14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360" y="685800"/>
                              <a:ext cx="1143000" cy="75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22860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1143000" cy="68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585080" cy="997560"/>
                            </a:xfrm>
                          </wpg:grpSpPr>
                          <wps:wsp>
                            <wps:cNvSpPr/>
                            <wps:spPr>
                              <a:xfrm rot="6435600">
                                <a:off x="784800" y="115200"/>
                                <a:ext cx="309960" cy="93240"/>
                              </a:xfrm>
                              <a:custGeom>
                                <a:avLst/>
                                <a:gdLst>
                                  <a:gd name="textAreaLeft" fmla="*/ 0 w 175680"/>
                                  <a:gd name="textAreaRight" fmla="*/ 176040 w 175680"/>
                                  <a:gd name="textAreaTop" fmla="*/ 0 h 52920"/>
                                  <a:gd name="textAreaBottom" fmla="*/ 53280 h 5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9360"/>
                                <a:ext cx="714960" cy="375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5600">
                                <a:off x="28440" y="33876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0" y="32400"/>
                                <a:ext cx="375840" cy="714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35000">
                                <a:off x="1326960" y="73944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1000" y="0"/>
                              <a:ext cx="192960" cy="68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70560"/>
                                <a:ext cx="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0520"/>
                                <a:ext cx="19296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29320"/>
                                <a:ext cx="1422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314" h="10800">
                                    <a:moveTo>
                                      <a:pt x="10800" y="0"/>
                                    </a:moveTo>
                                    <a:arcTo wR="10800" hR="10800" stAng="-5400000" swAng="21468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314" h="10800">
                                    <a:moveTo>
                                      <a:pt x="10800" y="0"/>
                                    </a:moveTo>
                                    <a:arcTo wR="10800" hR="10800" stAng="-5400000" swAng="2146881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48960" y="0"/>
                                <a:ext cx="1296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0" y="14860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 xml:space="preserve">تي‌تر در حال انحراف به اندازه‌ي زاويه‌ي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153pt" coordorigin="0,0" coordsize="3060,3060">
                <v:group id="shape_0" style="position:absolute;left:278;top:0;width:2404;height:2268">
                  <v:group id="shape_0" style="position:absolute;left:744;top:1080;width:1800;height:1188">
                    <v:rect id="shape_0" stroked="t" o:allowincell="f" style="position:absolute;left:1464;top:1080;width:359;height:1079;mso-wrap-style:none;v-text-anchor:middle;mso-position-horizontal-relative:char">
                      <v:imagedata r:id="rId9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744;top:2160;width:1799;height:107;mso-wrap-style:none;v-text-anchor:middle;mso-position-horizontal-relative:char">
                      <v:imagedata r:id="rId10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278;top:583;width:2404;height:1510">
                    <v:shape id="shape_0" fillcolor="gray" stroked="t" o:allowincell="f" style="position:absolute;left:1470;top:749;width:487;height:146;mso-wrap-style:none;v-text-anchor:middle;rotation:107;mso-position-horizontal-relative:char" type="_x0000_t15">
                      <v:fill o:detectmouseclick="t" type="solid" color2="#7f7f7f"/>
                      <v:stroke color="gray" weight="9360" joinstyle="miter" endcap="flat"/>
                      <w10:wrap type="none"/>
                    </v:shape>
                    <v:line id="shape_0" from="602,583" to="1727,1174" stroked="t" o:allowincell="f" style="position:absolute;flip:x;mso-position-horizontal-relative:char">
                      <v:stroke color="gray" weight="381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278;top:1102;width:359;height:359;mso-wrap-style:none;v-text-anchor:middle;rotation:17;mso-position-horizontal-relative:char" type="_x0000_t23">
                      <v:fill o:detectmouseclick="t" type="solid" color2="#3f3f3f"/>
                      <v:stroke color="gray" weight="9360" joinstyle="miter" endcap="flat"/>
                      <w10:wrap type="none"/>
                    </v:shape>
                    <v:line id="shape_0" from="1843,619" to="2434,1744" stroked="t" o:allowincell="f" style="position:absolute;mso-position-horizontal-relative:char">
                      <v:stroke color="gray" weight="381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2323;top:1733;width:359;height:359;flip:x;mso-wrap-style:none;v-text-anchor:middle;rotation:343;mso-position-horizontal-relative:char" type="_x0000_t23">
                      <v:fill o:detectmouseclick="t" type="solid" color2="#3f3f3f"/>
                      <v:stroke color="gray" weight="9360" joinstyle="miter" endcap="flat"/>
                      <w10:wrap type="none"/>
                    </v:shape>
                  </v:group>
                  <v:group id="shape_0" style="position:absolute;left:1636;top:0;width:303;height:1085">
                    <v:line id="shape_0" from="1644,111" to="1644,108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6,174" to="1939,108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6314,10800" path="l0,21600xee" stroked="t" o:allowincell="f" style="position:absolute;left:1644;top:361;width:223;height:17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713;top:0;width:203;height:284;mso-wrap-style:none;v-text-anchor:middle;mso-position-horizontal-relative:char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0;top:234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 xml:space="preserve">تي‌تر در حال انحراف به اندازه‌ي زاويه‌ي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rtl w:val="true"/>
        </w:rPr>
        <mc:AlternateContent>
          <mc:Choice Requires="wpg">
            <w:drawing>
              <wp:inline distT="0" distB="0" distL="0" distR="0">
                <wp:extent cx="2698750" cy="21367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136600"/>
                          <a:chOff x="0" y="0"/>
                          <a:chExt cx="2698920" cy="213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66400" y="1647720"/>
                              <a:ext cx="319320" cy="1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60020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1448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569320" y="1506960"/>
                              <a:ext cx="129600" cy="1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43000" y="0"/>
                              <a:ext cx="163800" cy="1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43080" y="650880"/>
                              <a:ext cx="1600200" cy="79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920" y="0"/>
                                <a:ext cx="800280" cy="79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900">
                                    <a:moveTo>
                                      <a:pt x="0" y="900"/>
                                    </a:moveTo>
                                    <a:cubicBezTo>
                                      <a:pt x="255" y="885"/>
                                      <a:pt x="510" y="870"/>
                                      <a:pt x="720" y="720"/>
                                    </a:cubicBezTo>
                                    <a:cubicBezTo>
                                      <a:pt x="930" y="570"/>
                                      <a:pt x="1095" y="285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00280" cy="79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900">
                                    <a:moveTo>
                                      <a:pt x="0" y="900"/>
                                    </a:moveTo>
                                    <a:cubicBezTo>
                                      <a:pt x="255" y="885"/>
                                      <a:pt x="510" y="870"/>
                                      <a:pt x="720" y="720"/>
                                    </a:cubicBezTo>
                                    <a:cubicBezTo>
                                      <a:pt x="930" y="570"/>
                                      <a:pt x="1095" y="285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8600" y="17938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ar-SA"/>
                                </w:rPr>
                                <w:t>نمودار انرژي پتانسيل بر حسب زاويه‌ي انحرا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2.5pt;height:168.25pt" coordorigin="0,0" coordsize="4250,3365">
                <v:group id="shape_0" style="position:absolute;left:0;top:0;width:4250;height:2880">
                  <v:shape id="shape_0" stroked="f" o:allowincell="f" style="position:absolute;left:1837;top:2595;width:502;height:284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line id="shape_0" from="0,2520" to="3959,25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0,180" to="1800,269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046;top:2373;width:203;height:284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0;top:0;width:257;height:284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group id="shape_0" style="position:absolute;left:540;top:1025;width:2520;height:1259">
                    <v:shape id="shape_0" coordsize="1260,900" path="m0,900c255,885,510,870,720,720c930,570,1095,285,1260,0e" stroked="t" o:allowincell="f" style="position:absolute;left:1800;top:1025;width:1259;height:125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60,900" path="m0,900c255,885,510,870,720,720c930,570,1095,285,1260,0e" stroked="t" o:allowincell="f" style="position:absolute;left:540;top:1025;width:1259;height:1258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360;top:2825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eastAsia="en-US" w:bidi="ar-SA"/>
                          </w:rPr>
                          <w:t>نمودار انرژي پتانسيل بر حسب زاويه‌ي انحرا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ل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)</w:t>
      </w:r>
    </w:p>
    <w:p>
      <w:pPr>
        <w:pStyle w:val="Normal"/>
        <w:jc w:val="both"/>
        <w:rPr>
          <w:lang w:bidi="fa-IR"/>
        </w:rPr>
      </w:pPr>
      <w:r>
        <mc:AlternateContent>
          <mc:Choice Requires="wpg">
            <w:drawing>
              <wp:anchor behindDoc="0" distT="0" distB="0" distL="80010" distR="80010" simplePos="0" locked="0" layoutInCell="0" allowOverlap="1" relativeHeight="8">
                <wp:simplePos x="0" y="0"/>
                <wp:positionH relativeFrom="column">
                  <wp:posOffset>4556125</wp:posOffset>
                </wp:positionH>
                <wp:positionV relativeFrom="paragraph">
                  <wp:posOffset>20320</wp:posOffset>
                </wp:positionV>
                <wp:extent cx="1510665" cy="110807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108080"/>
                          <a:chOff x="0" y="0"/>
                          <a:chExt cx="1510560" cy="110808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1510560" cy="1085760"/>
                          </a:xfrm>
                        </wpg:grpSpPr>
                        <wps:wsp>
                          <wps:cNvSpPr/>
                          <wps:spPr>
                            <a:xfrm rot="7073400">
                              <a:off x="836280" y="111960"/>
                              <a:ext cx="309960" cy="93240"/>
                            </a:xfrm>
                            <a:custGeom>
                              <a:avLst/>
                              <a:gdLst>
                                <a:gd name="textAreaLeft" fmla="*/ 0 w 175680"/>
                                <a:gd name="textAreaRight" fmla="*/ 176040 w 175680"/>
                                <a:gd name="textAreaTop" fmla="*/ 0 h 52920"/>
                                <a:gd name="textAreaBottom" fmla="*/ 53280 h 5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960" y="10080"/>
                              <a:ext cx="772200" cy="23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3400">
                              <a:off x="39960" y="183240"/>
                              <a:ext cx="22860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45720"/>
                              <a:ext cx="237600" cy="772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72800">
                              <a:off x="1242000" y="816480"/>
                              <a:ext cx="22860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5720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fa-IR"/>
                                </w:rPr>
                                <w:t>مرکز جر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2293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B Nazanin"/>
                                  <w:color w:val="auto"/>
                                  <w:lang w:val="en-US" w:eastAsia="en-US" w:bidi="fa-IR"/>
                                </w:rPr>
                                <w:t>تکیه‌گا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0680" y="622800"/>
                            <a:ext cx="2160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0"/>
                              <a:ext cx="3240" cy="291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6840" y="0"/>
                            <a:ext cx="2160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0"/>
                              <a:ext cx="0" cy="30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5pt;margin-top:1.6pt;width:112.7pt;height:84.1pt" coordorigin="7237,32" coordsize="2254,1682">
                <v:group id="shape_0" style="position:absolute;left:7237;top:83;width:2254;height:1631">
                  <v:shape id="shape_0" fillcolor="gray" stroked="t" o:allowincell="f" style="position:absolute;left:8493;top:243;width:487;height:146;mso-wrap-style:none;v-text-anchor:middle;rotation:118" type="_x0000_t15">
                    <v:fill o:detectmouseclick="t" type="solid" color2="#7f7f7f"/>
                    <v:stroke color="gray" weight="9360" joinstyle="miter" endcap="flat"/>
                    <w10:wrap type="square"/>
                  </v:shape>
                  <v:line id="shape_0" from="7578,83" to="8793,457" stroked="t" o:allowincell="f" style="position:absolute;flip:x">
                    <v:stroke color="gray" weight="38160" joinstyle="miter" endcap="flat"/>
                    <v:fill o:detectmouseclick="t" on="false"/>
                    <w10:wrap type="square"/>
                  </v:line>
                  <v:shape id="shape_0" fillcolor="silver" stroked="t" o:allowincell="f" style="position:absolute;left:7238;top:356;width:359;height:359;mso-wrap-style:none;v-text-anchor:middle;rotation:28" type="_x0000_t23">
                    <v:fill o:detectmouseclick="t" type="solid" color2="#3f3f3f"/>
                    <v:stroke color="gray" weight="9360" joinstyle="miter" endcap="flat"/>
                    <w10:wrap type="square"/>
                  </v:shape>
                  <v:line id="shape_0" from="8901,139" to="9274,1355" stroked="t" o:allowincell="f" style="position:absolute">
                    <v:stroke color="gray" weight="38160" joinstyle="miter" endcap="flat"/>
                    <v:fill o:detectmouseclick="t" on="false"/>
                    <w10:wrap type="square"/>
                  </v:line>
                  <v:shape id="shape_0" fillcolor="silver" stroked="t" o:allowincell="f" style="position:absolute;left:9131;top:1353;width:359;height:359;flip:x;mso-wrap-style:none;v-text-anchor:middle;rotation:332" type="_x0000_t23">
                    <v:fill o:detectmouseclick="t" type="solid" color2="#3f3f3f"/>
                    <v:stroke color="gray" weight="9360" joinstyle="miter" endcap="flat"/>
                    <w10:wrap type="square"/>
                  </v:shape>
                </v:group>
                <v:shape id="shape_0" stroked="f" o:allowincell="f" style="position:absolute;left:7498;top:93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B Nazanin"/>
                            <w:color w:val="auto"/>
                            <w:lang w:val="en-US" w:eastAsia="en-US" w:bidi="fa-IR"/>
                          </w:rPr>
                          <w:t>مرکز جر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8;top:39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B Nazanin"/>
                            <w:color w:val="auto"/>
                            <w:lang w:val="en-US" w:eastAsia="en-US" w:bidi="fa-IR"/>
                          </w:rPr>
                          <w:t>تکیه‌گا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373;top:1013;width:34;height:459">
                  <v:oval id="shape_0" fillcolor="black" stroked="t" o:allowincell="f" style="position:absolute;left:8373;top:1013;width:33;height:3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8393,1013" to="8397,1472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8603;top:32;width:34;height:515">
                  <v:oval id="shape_0" fillcolor="black" stroked="t" o:allowincell="f" style="position:absolute;left:8603;top:514;width:33;height:3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8618,32" to="8618,512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‌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</w:t>
      </w:r>
      <w:r>
        <w:rPr>
          <w:rtl w:val="true"/>
          <w:lang w:bidi="fa-IR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3.wmf"/><Relationship Id="rId16" Type="http://schemas.openxmlformats.org/officeDocument/2006/relationships/image" Target="media/image2.wmf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8:26:00Z</dcterms:created>
  <dc:creator>Masoud</dc:creator>
  <dc:description/>
  <cp:keywords/>
  <dc:language>en-US</dc:language>
  <cp:lastModifiedBy>Masoud</cp:lastModifiedBy>
  <dcterms:modified xsi:type="dcterms:W3CDTF">2006-03-26T06:45:00Z</dcterms:modified>
  <cp:revision>28</cp:revision>
  <dc:subject/>
  <dc:title>Experiment XX</dc:title>
</cp:coreProperties>
</file>