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ُعد فراكتال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/>
        <w:t>A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tl w:val="true"/>
        </w:rPr>
        <w:tab/>
        <w:tab/>
      </w:r>
      <w:r>
        <w:rPr>
          <w:rtl w:val="true"/>
        </w:rPr>
        <w:t>آب</w:t>
      </w:r>
      <w:r>
        <w:rPr>
          <w:rtl w:val="true"/>
        </w:rPr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كاغذ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59910</wp:posOffset>
                </wp:positionH>
                <wp:positionV relativeFrom="paragraph">
                  <wp:posOffset>24765</wp:posOffset>
                </wp:positionV>
                <wp:extent cx="3200400" cy="1828165"/>
                <wp:effectExtent l="5080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28080"/>
                          <a:chOff x="0" y="0"/>
                          <a:chExt cx="320040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53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7696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92240"/>
                            <a:ext cx="1000080" cy="10584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0320" y="415440"/>
                            <a:ext cx="682560" cy="64332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68148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015">
                                  <a:moveTo>
                                    <a:pt x="408" y="476"/>
                                  </a:moveTo>
                                  <a:cubicBezTo>
                                    <a:pt x="417" y="417"/>
                                    <a:pt x="414" y="356"/>
                                    <a:pt x="435" y="300"/>
                                  </a:cubicBezTo>
                                  <a:cubicBezTo>
                                    <a:pt x="456" y="243"/>
                                    <a:pt x="613" y="42"/>
                                    <a:pt x="656" y="35"/>
                                  </a:cubicBezTo>
                                  <a:cubicBezTo>
                                    <a:pt x="758" y="0"/>
                                    <a:pt x="959" y="163"/>
                                    <a:pt x="1009" y="239"/>
                                  </a:cubicBezTo>
                                  <a:cubicBezTo>
                                    <a:pt x="997" y="406"/>
                                    <a:pt x="833" y="576"/>
                                    <a:pt x="679" y="612"/>
                                  </a:cubicBezTo>
                                  <a:cubicBezTo>
                                    <a:pt x="621" y="619"/>
                                    <a:pt x="59" y="575"/>
                                    <a:pt x="58" y="497"/>
                                  </a:cubicBezTo>
                                  <a:cubicBezTo>
                                    <a:pt x="57" y="419"/>
                                    <a:pt x="553" y="177"/>
                                    <a:pt x="670" y="144"/>
                                  </a:cubicBezTo>
                                  <a:cubicBezTo>
                                    <a:pt x="787" y="111"/>
                                    <a:pt x="730" y="272"/>
                                    <a:pt x="761" y="300"/>
                                  </a:cubicBezTo>
                                  <a:cubicBezTo>
                                    <a:pt x="793" y="304"/>
                                    <a:pt x="833" y="290"/>
                                    <a:pt x="856" y="313"/>
                                  </a:cubicBezTo>
                                  <a:cubicBezTo>
                                    <a:pt x="885" y="342"/>
                                    <a:pt x="910" y="449"/>
                                    <a:pt x="924" y="503"/>
                                  </a:cubicBezTo>
                                  <a:cubicBezTo>
                                    <a:pt x="916" y="567"/>
                                    <a:pt x="918" y="662"/>
                                    <a:pt x="856" y="707"/>
                                  </a:cubicBezTo>
                                  <a:cubicBezTo>
                                    <a:pt x="823" y="731"/>
                                    <a:pt x="747" y="762"/>
                                    <a:pt x="747" y="762"/>
                                  </a:cubicBezTo>
                                  <a:cubicBezTo>
                                    <a:pt x="711" y="757"/>
                                    <a:pt x="863" y="993"/>
                                    <a:pt x="833" y="973"/>
                                  </a:cubicBezTo>
                                  <a:cubicBezTo>
                                    <a:pt x="814" y="960"/>
                                    <a:pt x="624" y="703"/>
                                    <a:pt x="625" y="680"/>
                                  </a:cubicBezTo>
                                  <a:cubicBezTo>
                                    <a:pt x="628" y="625"/>
                                    <a:pt x="632" y="568"/>
                                    <a:pt x="652" y="517"/>
                                  </a:cubicBezTo>
                                  <a:cubicBezTo>
                                    <a:pt x="657" y="504"/>
                                    <a:pt x="679" y="507"/>
                                    <a:pt x="693" y="503"/>
                                  </a:cubicBezTo>
                                  <a:cubicBezTo>
                                    <a:pt x="727" y="493"/>
                                    <a:pt x="782" y="483"/>
                                    <a:pt x="815" y="476"/>
                                  </a:cubicBezTo>
                                  <a:cubicBezTo>
                                    <a:pt x="851" y="485"/>
                                    <a:pt x="895" y="480"/>
                                    <a:pt x="924" y="503"/>
                                  </a:cubicBezTo>
                                  <a:cubicBezTo>
                                    <a:pt x="946" y="521"/>
                                    <a:pt x="951" y="585"/>
                                    <a:pt x="951" y="585"/>
                                  </a:cubicBezTo>
                                  <a:cubicBezTo>
                                    <a:pt x="946" y="639"/>
                                    <a:pt x="964" y="700"/>
                                    <a:pt x="937" y="748"/>
                                  </a:cubicBezTo>
                                  <a:cubicBezTo>
                                    <a:pt x="912" y="793"/>
                                    <a:pt x="730" y="821"/>
                                    <a:pt x="897" y="789"/>
                                  </a:cubicBezTo>
                                  <a:cubicBezTo>
                                    <a:pt x="892" y="739"/>
                                    <a:pt x="895" y="688"/>
                                    <a:pt x="883" y="639"/>
                                  </a:cubicBezTo>
                                  <a:cubicBezTo>
                                    <a:pt x="859" y="538"/>
                                    <a:pt x="769" y="499"/>
                                    <a:pt x="679" y="476"/>
                                  </a:cubicBezTo>
                                  <a:cubicBezTo>
                                    <a:pt x="457" y="506"/>
                                    <a:pt x="524" y="455"/>
                                    <a:pt x="435" y="544"/>
                                  </a:cubicBezTo>
                                  <a:cubicBezTo>
                                    <a:pt x="416" y="636"/>
                                    <a:pt x="405" y="720"/>
                                    <a:pt x="489" y="775"/>
                                  </a:cubicBezTo>
                                  <a:cubicBezTo>
                                    <a:pt x="543" y="766"/>
                                    <a:pt x="624" y="796"/>
                                    <a:pt x="652" y="748"/>
                                  </a:cubicBezTo>
                                  <a:cubicBezTo>
                                    <a:pt x="752" y="576"/>
                                    <a:pt x="679" y="543"/>
                                    <a:pt x="598" y="490"/>
                                  </a:cubicBezTo>
                                  <a:cubicBezTo>
                                    <a:pt x="562" y="494"/>
                                    <a:pt x="523" y="491"/>
                                    <a:pt x="489" y="503"/>
                                  </a:cubicBezTo>
                                  <a:cubicBezTo>
                                    <a:pt x="471" y="510"/>
                                    <a:pt x="460" y="529"/>
                                    <a:pt x="448" y="544"/>
                                  </a:cubicBezTo>
                                  <a:cubicBezTo>
                                    <a:pt x="419" y="579"/>
                                    <a:pt x="394" y="617"/>
                                    <a:pt x="367" y="653"/>
                                  </a:cubicBezTo>
                                  <a:cubicBezTo>
                                    <a:pt x="355" y="669"/>
                                    <a:pt x="331" y="671"/>
                                    <a:pt x="313" y="680"/>
                                  </a:cubicBezTo>
                                  <a:cubicBezTo>
                                    <a:pt x="290" y="666"/>
                                    <a:pt x="264" y="658"/>
                                    <a:pt x="245" y="639"/>
                                  </a:cubicBezTo>
                                  <a:cubicBezTo>
                                    <a:pt x="155" y="549"/>
                                    <a:pt x="192" y="463"/>
                                    <a:pt x="299" y="435"/>
                                  </a:cubicBezTo>
                                  <a:cubicBezTo>
                                    <a:pt x="485" y="313"/>
                                    <a:pt x="482" y="74"/>
                                    <a:pt x="928" y="90"/>
                                  </a:cubicBezTo>
                                  <a:cubicBezTo>
                                    <a:pt x="987" y="189"/>
                                    <a:pt x="883" y="605"/>
                                    <a:pt x="761" y="734"/>
                                  </a:cubicBezTo>
                                  <a:cubicBezTo>
                                    <a:pt x="708" y="790"/>
                                    <a:pt x="607" y="716"/>
                                    <a:pt x="530" y="707"/>
                                  </a:cubicBezTo>
                                  <a:cubicBezTo>
                                    <a:pt x="473" y="632"/>
                                    <a:pt x="462" y="599"/>
                                    <a:pt x="448" y="503"/>
                                  </a:cubicBezTo>
                                  <a:cubicBezTo>
                                    <a:pt x="472" y="195"/>
                                    <a:pt x="417" y="406"/>
                                    <a:pt x="503" y="286"/>
                                  </a:cubicBezTo>
                                  <a:cubicBezTo>
                                    <a:pt x="515" y="270"/>
                                    <a:pt x="514" y="244"/>
                                    <a:pt x="530" y="232"/>
                                  </a:cubicBezTo>
                                  <a:cubicBezTo>
                                    <a:pt x="553" y="215"/>
                                    <a:pt x="584" y="214"/>
                                    <a:pt x="611" y="205"/>
                                  </a:cubicBezTo>
                                  <a:cubicBezTo>
                                    <a:pt x="625" y="200"/>
                                    <a:pt x="652" y="191"/>
                                    <a:pt x="652" y="191"/>
                                  </a:cubicBezTo>
                                  <a:cubicBezTo>
                                    <a:pt x="697" y="200"/>
                                    <a:pt x="747" y="197"/>
                                    <a:pt x="788" y="218"/>
                                  </a:cubicBezTo>
                                  <a:cubicBezTo>
                                    <a:pt x="806" y="227"/>
                                    <a:pt x="815" y="252"/>
                                    <a:pt x="815" y="272"/>
                                  </a:cubicBezTo>
                                  <a:cubicBezTo>
                                    <a:pt x="815" y="381"/>
                                    <a:pt x="795" y="418"/>
                                    <a:pt x="761" y="503"/>
                                  </a:cubicBezTo>
                                  <a:cubicBezTo>
                                    <a:pt x="609" y="476"/>
                                    <a:pt x="593" y="505"/>
                                    <a:pt x="557" y="368"/>
                                  </a:cubicBezTo>
                                  <a:cubicBezTo>
                                    <a:pt x="562" y="327"/>
                                    <a:pt x="556" y="283"/>
                                    <a:pt x="571" y="245"/>
                                  </a:cubicBezTo>
                                  <a:cubicBezTo>
                                    <a:pt x="576" y="232"/>
                                    <a:pt x="599" y="239"/>
                                    <a:pt x="611" y="232"/>
                                  </a:cubicBezTo>
                                  <a:cubicBezTo>
                                    <a:pt x="666" y="200"/>
                                    <a:pt x="662" y="181"/>
                                    <a:pt x="734" y="164"/>
                                  </a:cubicBezTo>
                                  <a:cubicBezTo>
                                    <a:pt x="770" y="168"/>
                                    <a:pt x="809" y="162"/>
                                    <a:pt x="842" y="177"/>
                                  </a:cubicBezTo>
                                  <a:cubicBezTo>
                                    <a:pt x="895" y="201"/>
                                    <a:pt x="927" y="344"/>
                                    <a:pt x="937" y="395"/>
                                  </a:cubicBezTo>
                                  <a:cubicBezTo>
                                    <a:pt x="928" y="413"/>
                                    <a:pt x="922" y="433"/>
                                    <a:pt x="910" y="449"/>
                                  </a:cubicBezTo>
                                  <a:cubicBezTo>
                                    <a:pt x="899" y="465"/>
                                    <a:pt x="853" y="481"/>
                                    <a:pt x="870" y="490"/>
                                  </a:cubicBezTo>
                                  <a:cubicBezTo>
                                    <a:pt x="879" y="495"/>
                                    <a:pt x="981" y="440"/>
                                    <a:pt x="992" y="435"/>
                                  </a:cubicBezTo>
                                  <a:cubicBezTo>
                                    <a:pt x="996" y="422"/>
                                    <a:pt x="1008" y="409"/>
                                    <a:pt x="1005" y="395"/>
                                  </a:cubicBezTo>
                                  <a:cubicBezTo>
                                    <a:pt x="969" y="253"/>
                                    <a:pt x="939" y="249"/>
                                    <a:pt x="815" y="232"/>
                                  </a:cubicBezTo>
                                  <a:cubicBezTo>
                                    <a:pt x="734" y="272"/>
                                    <a:pt x="751" y="280"/>
                                    <a:pt x="734" y="368"/>
                                  </a:cubicBezTo>
                                  <a:cubicBezTo>
                                    <a:pt x="729" y="513"/>
                                    <a:pt x="749" y="660"/>
                                    <a:pt x="720" y="802"/>
                                  </a:cubicBezTo>
                                  <a:cubicBezTo>
                                    <a:pt x="714" y="830"/>
                                    <a:pt x="666" y="820"/>
                                    <a:pt x="639" y="829"/>
                                  </a:cubicBezTo>
                                  <a:cubicBezTo>
                                    <a:pt x="591" y="845"/>
                                    <a:pt x="539" y="838"/>
                                    <a:pt x="489" y="843"/>
                                  </a:cubicBezTo>
                                  <a:cubicBezTo>
                                    <a:pt x="461" y="759"/>
                                    <a:pt x="401" y="652"/>
                                    <a:pt x="516" y="599"/>
                                  </a:cubicBezTo>
                                  <a:cubicBezTo>
                                    <a:pt x="546" y="585"/>
                                    <a:pt x="579" y="580"/>
                                    <a:pt x="611" y="571"/>
                                  </a:cubicBezTo>
                                  <a:cubicBezTo>
                                    <a:pt x="711" y="576"/>
                                    <a:pt x="813" y="562"/>
                                    <a:pt x="910" y="585"/>
                                  </a:cubicBezTo>
                                  <a:cubicBezTo>
                                    <a:pt x="936" y="591"/>
                                    <a:pt x="950" y="627"/>
                                    <a:pt x="951" y="653"/>
                                  </a:cubicBezTo>
                                  <a:cubicBezTo>
                                    <a:pt x="962" y="878"/>
                                    <a:pt x="984" y="854"/>
                                    <a:pt x="870" y="884"/>
                                  </a:cubicBezTo>
                                  <a:cubicBezTo>
                                    <a:pt x="811" y="870"/>
                                    <a:pt x="751" y="860"/>
                                    <a:pt x="693" y="843"/>
                                  </a:cubicBezTo>
                                  <a:cubicBezTo>
                                    <a:pt x="674" y="837"/>
                                    <a:pt x="643" y="836"/>
                                    <a:pt x="639" y="816"/>
                                  </a:cubicBezTo>
                                  <a:cubicBezTo>
                                    <a:pt x="605" y="638"/>
                                    <a:pt x="654" y="600"/>
                                    <a:pt x="788" y="558"/>
                                  </a:cubicBezTo>
                                  <a:cubicBezTo>
                                    <a:pt x="860" y="562"/>
                                    <a:pt x="935" y="551"/>
                                    <a:pt x="1005" y="571"/>
                                  </a:cubicBezTo>
                                  <a:cubicBezTo>
                                    <a:pt x="1023" y="576"/>
                                    <a:pt x="1021" y="607"/>
                                    <a:pt x="1019" y="626"/>
                                  </a:cubicBezTo>
                                  <a:cubicBezTo>
                                    <a:pt x="1016" y="659"/>
                                    <a:pt x="1011" y="694"/>
                                    <a:pt x="992" y="721"/>
                                  </a:cubicBezTo>
                                  <a:cubicBezTo>
                                    <a:pt x="973" y="747"/>
                                    <a:pt x="937" y="757"/>
                                    <a:pt x="910" y="775"/>
                                  </a:cubicBezTo>
                                  <a:cubicBezTo>
                                    <a:pt x="897" y="784"/>
                                    <a:pt x="870" y="802"/>
                                    <a:pt x="870" y="802"/>
                                  </a:cubicBezTo>
                                  <a:cubicBezTo>
                                    <a:pt x="762" y="789"/>
                                    <a:pt x="740" y="787"/>
                                    <a:pt x="652" y="734"/>
                                  </a:cubicBezTo>
                                  <a:cubicBezTo>
                                    <a:pt x="648" y="711"/>
                                    <a:pt x="639" y="689"/>
                                    <a:pt x="639" y="666"/>
                                  </a:cubicBezTo>
                                  <a:cubicBezTo>
                                    <a:pt x="639" y="507"/>
                                    <a:pt x="776" y="504"/>
                                    <a:pt x="897" y="490"/>
                                  </a:cubicBezTo>
                                  <a:cubicBezTo>
                                    <a:pt x="1008" y="517"/>
                                    <a:pt x="971" y="489"/>
                                    <a:pt x="937" y="694"/>
                                  </a:cubicBezTo>
                                  <a:cubicBezTo>
                                    <a:pt x="911" y="848"/>
                                    <a:pt x="665" y="811"/>
                                    <a:pt x="584" y="816"/>
                                  </a:cubicBezTo>
                                  <a:cubicBezTo>
                                    <a:pt x="575" y="814"/>
                                    <a:pt x="492" y="793"/>
                                    <a:pt x="489" y="789"/>
                                  </a:cubicBezTo>
                                  <a:cubicBezTo>
                                    <a:pt x="477" y="774"/>
                                    <a:pt x="443" y="977"/>
                                    <a:pt x="439" y="959"/>
                                  </a:cubicBezTo>
                                  <a:cubicBezTo>
                                    <a:pt x="449" y="818"/>
                                    <a:pt x="440" y="494"/>
                                    <a:pt x="584" y="531"/>
                                  </a:cubicBezTo>
                                  <a:cubicBezTo>
                                    <a:pt x="559" y="665"/>
                                    <a:pt x="579" y="794"/>
                                    <a:pt x="435" y="829"/>
                                  </a:cubicBezTo>
                                  <a:cubicBezTo>
                                    <a:pt x="385" y="825"/>
                                    <a:pt x="330" y="838"/>
                                    <a:pt x="285" y="816"/>
                                  </a:cubicBezTo>
                                  <a:cubicBezTo>
                                    <a:pt x="264" y="806"/>
                                    <a:pt x="272" y="771"/>
                                    <a:pt x="272" y="748"/>
                                  </a:cubicBezTo>
                                  <a:cubicBezTo>
                                    <a:pt x="272" y="642"/>
                                    <a:pt x="283" y="589"/>
                                    <a:pt x="381" y="558"/>
                                  </a:cubicBezTo>
                                  <a:cubicBezTo>
                                    <a:pt x="394" y="567"/>
                                    <a:pt x="412" y="572"/>
                                    <a:pt x="421" y="585"/>
                                  </a:cubicBezTo>
                                  <a:cubicBezTo>
                                    <a:pt x="441" y="615"/>
                                    <a:pt x="439" y="696"/>
                                    <a:pt x="421" y="721"/>
                                  </a:cubicBezTo>
                                  <a:cubicBezTo>
                                    <a:pt x="410" y="736"/>
                                    <a:pt x="385" y="730"/>
                                    <a:pt x="367" y="734"/>
                                  </a:cubicBezTo>
                                  <a:cubicBezTo>
                                    <a:pt x="331" y="721"/>
                                    <a:pt x="288" y="718"/>
                                    <a:pt x="258" y="694"/>
                                  </a:cubicBezTo>
                                  <a:cubicBezTo>
                                    <a:pt x="221" y="665"/>
                                    <a:pt x="218" y="561"/>
                                    <a:pt x="204" y="517"/>
                                  </a:cubicBezTo>
                                  <a:cubicBezTo>
                                    <a:pt x="208" y="499"/>
                                    <a:pt x="203" y="475"/>
                                    <a:pt x="217" y="463"/>
                                  </a:cubicBezTo>
                                  <a:cubicBezTo>
                                    <a:pt x="239" y="444"/>
                                    <a:pt x="273" y="448"/>
                                    <a:pt x="299" y="435"/>
                                  </a:cubicBezTo>
                                  <a:cubicBezTo>
                                    <a:pt x="317" y="426"/>
                                    <a:pt x="334" y="414"/>
                                    <a:pt x="353" y="408"/>
                                  </a:cubicBezTo>
                                  <a:cubicBezTo>
                                    <a:pt x="380" y="400"/>
                                    <a:pt x="408" y="399"/>
                                    <a:pt x="435" y="395"/>
                                  </a:cubicBezTo>
                                  <a:cubicBezTo>
                                    <a:pt x="542" y="448"/>
                                    <a:pt x="627" y="476"/>
                                    <a:pt x="557" y="626"/>
                                  </a:cubicBezTo>
                                  <a:cubicBezTo>
                                    <a:pt x="546" y="650"/>
                                    <a:pt x="512" y="653"/>
                                    <a:pt x="489" y="666"/>
                                  </a:cubicBezTo>
                                  <a:cubicBezTo>
                                    <a:pt x="229" y="654"/>
                                    <a:pt x="168" y="685"/>
                                    <a:pt x="0" y="517"/>
                                  </a:cubicBezTo>
                                  <a:cubicBezTo>
                                    <a:pt x="5" y="472"/>
                                    <a:pt x="7" y="426"/>
                                    <a:pt x="14" y="381"/>
                                  </a:cubicBezTo>
                                  <a:cubicBezTo>
                                    <a:pt x="16" y="367"/>
                                    <a:pt x="17" y="350"/>
                                    <a:pt x="27" y="340"/>
                                  </a:cubicBezTo>
                                  <a:cubicBezTo>
                                    <a:pt x="72" y="295"/>
                                    <a:pt x="145" y="284"/>
                                    <a:pt x="204" y="272"/>
                                  </a:cubicBezTo>
                                  <a:cubicBezTo>
                                    <a:pt x="299" y="291"/>
                                    <a:pt x="340" y="327"/>
                                    <a:pt x="408" y="395"/>
                                  </a:cubicBezTo>
                                  <a:cubicBezTo>
                                    <a:pt x="403" y="454"/>
                                    <a:pt x="424" y="521"/>
                                    <a:pt x="394" y="571"/>
                                  </a:cubicBezTo>
                                  <a:cubicBezTo>
                                    <a:pt x="380" y="594"/>
                                    <a:pt x="342" y="552"/>
                                    <a:pt x="326" y="531"/>
                                  </a:cubicBezTo>
                                  <a:cubicBezTo>
                                    <a:pt x="312" y="513"/>
                                    <a:pt x="317" y="486"/>
                                    <a:pt x="313" y="463"/>
                                  </a:cubicBezTo>
                                  <a:cubicBezTo>
                                    <a:pt x="350" y="349"/>
                                    <a:pt x="337" y="331"/>
                                    <a:pt x="435" y="300"/>
                                  </a:cubicBezTo>
                                  <a:cubicBezTo>
                                    <a:pt x="439" y="313"/>
                                    <a:pt x="479" y="8"/>
                                    <a:pt x="479" y="22"/>
                                  </a:cubicBezTo>
                                  <a:cubicBezTo>
                                    <a:pt x="479" y="36"/>
                                    <a:pt x="439" y="367"/>
                                    <a:pt x="435" y="381"/>
                                  </a:cubicBezTo>
                                  <a:cubicBezTo>
                                    <a:pt x="430" y="399"/>
                                    <a:pt x="433" y="421"/>
                                    <a:pt x="421" y="435"/>
                                  </a:cubicBezTo>
                                  <a:cubicBezTo>
                                    <a:pt x="406" y="453"/>
                                    <a:pt x="350" y="468"/>
                                    <a:pt x="326" y="476"/>
                                  </a:cubicBezTo>
                                  <a:cubicBezTo>
                                    <a:pt x="237" y="455"/>
                                    <a:pt x="239" y="455"/>
                                    <a:pt x="204" y="368"/>
                                  </a:cubicBezTo>
                                  <a:cubicBezTo>
                                    <a:pt x="217" y="230"/>
                                    <a:pt x="207" y="196"/>
                                    <a:pt x="340" y="150"/>
                                  </a:cubicBezTo>
                                  <a:cubicBezTo>
                                    <a:pt x="617" y="170"/>
                                    <a:pt x="494" y="100"/>
                                    <a:pt x="544" y="232"/>
                                  </a:cubicBezTo>
                                  <a:cubicBezTo>
                                    <a:pt x="550" y="247"/>
                                    <a:pt x="562" y="259"/>
                                    <a:pt x="571" y="272"/>
                                  </a:cubicBezTo>
                                  <a:cubicBezTo>
                                    <a:pt x="562" y="322"/>
                                    <a:pt x="561" y="374"/>
                                    <a:pt x="544" y="422"/>
                                  </a:cubicBezTo>
                                  <a:cubicBezTo>
                                    <a:pt x="538" y="440"/>
                                    <a:pt x="522" y="467"/>
                                    <a:pt x="503" y="463"/>
                                  </a:cubicBezTo>
                                  <a:cubicBezTo>
                                    <a:pt x="485" y="459"/>
                                    <a:pt x="465" y="366"/>
                                    <a:pt x="462" y="354"/>
                                  </a:cubicBezTo>
                                  <a:cubicBezTo>
                                    <a:pt x="467" y="327"/>
                                    <a:pt x="464" y="297"/>
                                    <a:pt x="476" y="272"/>
                                  </a:cubicBezTo>
                                  <a:cubicBezTo>
                                    <a:pt x="497" y="230"/>
                                    <a:pt x="617" y="211"/>
                                    <a:pt x="652" y="205"/>
                                  </a:cubicBezTo>
                                  <a:cubicBezTo>
                                    <a:pt x="693" y="209"/>
                                    <a:pt x="736" y="203"/>
                                    <a:pt x="774" y="218"/>
                                  </a:cubicBezTo>
                                  <a:cubicBezTo>
                                    <a:pt x="787" y="223"/>
                                    <a:pt x="788" y="245"/>
                                    <a:pt x="788" y="259"/>
                                  </a:cubicBezTo>
                                  <a:cubicBezTo>
                                    <a:pt x="788" y="317"/>
                                    <a:pt x="759" y="364"/>
                                    <a:pt x="707" y="381"/>
                                  </a:cubicBezTo>
                                  <a:cubicBezTo>
                                    <a:pt x="562" y="366"/>
                                    <a:pt x="548" y="358"/>
                                    <a:pt x="448" y="259"/>
                                  </a:cubicBezTo>
                                  <a:cubicBezTo>
                                    <a:pt x="439" y="232"/>
                                    <a:pt x="427" y="205"/>
                                    <a:pt x="421" y="177"/>
                                  </a:cubicBezTo>
                                  <a:cubicBezTo>
                                    <a:pt x="414" y="142"/>
                                    <a:pt x="441" y="83"/>
                                    <a:pt x="408" y="69"/>
                                  </a:cubicBezTo>
                                  <a:cubicBezTo>
                                    <a:pt x="353" y="46"/>
                                    <a:pt x="290" y="87"/>
                                    <a:pt x="231" y="96"/>
                                  </a:cubicBezTo>
                                  <a:cubicBezTo>
                                    <a:pt x="193" y="210"/>
                                    <a:pt x="186" y="198"/>
                                    <a:pt x="217" y="354"/>
                                  </a:cubicBezTo>
                                  <a:cubicBezTo>
                                    <a:pt x="220" y="367"/>
                                    <a:pt x="237" y="371"/>
                                    <a:pt x="245" y="381"/>
                                  </a:cubicBezTo>
                                  <a:cubicBezTo>
                                    <a:pt x="279" y="424"/>
                                    <a:pt x="314" y="450"/>
                                    <a:pt x="353" y="490"/>
                                  </a:cubicBezTo>
                                  <a:cubicBezTo>
                                    <a:pt x="361" y="519"/>
                                    <a:pt x="390" y="603"/>
                                    <a:pt x="353" y="626"/>
                                  </a:cubicBezTo>
                                  <a:cubicBezTo>
                                    <a:pt x="326" y="643"/>
                                    <a:pt x="145" y="760"/>
                                    <a:pt x="113" y="755"/>
                                  </a:cubicBezTo>
                                  <a:cubicBezTo>
                                    <a:pt x="27" y="669"/>
                                    <a:pt x="185" y="518"/>
                                    <a:pt x="204" y="381"/>
                                  </a:cubicBezTo>
                                  <a:cubicBezTo>
                                    <a:pt x="210" y="340"/>
                                    <a:pt x="216" y="307"/>
                                    <a:pt x="258" y="286"/>
                                  </a:cubicBezTo>
                                  <a:cubicBezTo>
                                    <a:pt x="271" y="279"/>
                                    <a:pt x="401" y="260"/>
                                    <a:pt x="408" y="259"/>
                                  </a:cubicBezTo>
                                  <a:cubicBezTo>
                                    <a:pt x="508" y="224"/>
                                    <a:pt x="479" y="303"/>
                                    <a:pt x="448" y="381"/>
                                  </a:cubicBezTo>
                                  <a:cubicBezTo>
                                    <a:pt x="398" y="505"/>
                                    <a:pt x="417" y="458"/>
                                    <a:pt x="326" y="503"/>
                                  </a:cubicBezTo>
                                  <a:cubicBezTo>
                                    <a:pt x="193" y="569"/>
                                    <a:pt x="312" y="526"/>
                                    <a:pt x="217" y="558"/>
                                  </a:cubicBezTo>
                                  <a:cubicBezTo>
                                    <a:pt x="213" y="540"/>
                                    <a:pt x="204" y="522"/>
                                    <a:pt x="204" y="503"/>
                                  </a:cubicBezTo>
                                  <a:cubicBezTo>
                                    <a:pt x="204" y="480"/>
                                    <a:pt x="201" y="419"/>
                                    <a:pt x="217" y="435"/>
                                  </a:cubicBezTo>
                                  <a:cubicBezTo>
                                    <a:pt x="244" y="462"/>
                                    <a:pt x="236" y="508"/>
                                    <a:pt x="245" y="544"/>
                                  </a:cubicBezTo>
                                  <a:cubicBezTo>
                                    <a:pt x="293" y="1015"/>
                                    <a:pt x="153" y="945"/>
                                    <a:pt x="516" y="925"/>
                                  </a:cubicBezTo>
                                  <a:cubicBezTo>
                                    <a:pt x="578" y="802"/>
                                    <a:pt x="596" y="690"/>
                                    <a:pt x="530" y="558"/>
                                  </a:cubicBezTo>
                                  <a:cubicBezTo>
                                    <a:pt x="503" y="567"/>
                                    <a:pt x="471" y="568"/>
                                    <a:pt x="448" y="585"/>
                                  </a:cubicBezTo>
                                  <a:cubicBezTo>
                                    <a:pt x="412" y="612"/>
                                    <a:pt x="410" y="728"/>
                                    <a:pt x="408" y="748"/>
                                  </a:cubicBezTo>
                                  <a:cubicBezTo>
                                    <a:pt x="426" y="802"/>
                                    <a:pt x="432" y="862"/>
                                    <a:pt x="462" y="911"/>
                                  </a:cubicBezTo>
                                  <a:cubicBezTo>
                                    <a:pt x="472" y="927"/>
                                    <a:pt x="497" y="926"/>
                                    <a:pt x="516" y="925"/>
                                  </a:cubicBezTo>
                                  <a:cubicBezTo>
                                    <a:pt x="607" y="921"/>
                                    <a:pt x="697" y="906"/>
                                    <a:pt x="788" y="897"/>
                                  </a:cubicBezTo>
                                  <a:cubicBezTo>
                                    <a:pt x="817" y="839"/>
                                    <a:pt x="827" y="784"/>
                                    <a:pt x="842" y="721"/>
                                  </a:cubicBezTo>
                                  <a:cubicBezTo>
                                    <a:pt x="828" y="648"/>
                                    <a:pt x="822" y="625"/>
                                    <a:pt x="761" y="585"/>
                                  </a:cubicBezTo>
                                  <a:cubicBezTo>
                                    <a:pt x="669" y="596"/>
                                    <a:pt x="607" y="577"/>
                                    <a:pt x="557" y="653"/>
                                  </a:cubicBezTo>
                                  <a:cubicBezTo>
                                    <a:pt x="553" y="671"/>
                                    <a:pt x="543" y="689"/>
                                    <a:pt x="544" y="707"/>
                                  </a:cubicBezTo>
                                  <a:cubicBezTo>
                                    <a:pt x="558" y="971"/>
                                    <a:pt x="538" y="923"/>
                                    <a:pt x="734" y="979"/>
                                  </a:cubicBezTo>
                                  <a:cubicBezTo>
                                    <a:pt x="903" y="962"/>
                                    <a:pt x="881" y="983"/>
                                    <a:pt x="951" y="843"/>
                                  </a:cubicBezTo>
                                  <a:cubicBezTo>
                                    <a:pt x="991" y="647"/>
                                    <a:pt x="980" y="518"/>
                                    <a:pt x="815" y="408"/>
                                  </a:cubicBezTo>
                                  <a:cubicBezTo>
                                    <a:pt x="792" y="413"/>
                                    <a:pt x="764" y="407"/>
                                    <a:pt x="747" y="422"/>
                                  </a:cubicBezTo>
                                  <a:cubicBezTo>
                                    <a:pt x="653" y="505"/>
                                    <a:pt x="750" y="642"/>
                                    <a:pt x="774" y="721"/>
                                  </a:cubicBezTo>
                                  <a:cubicBezTo>
                                    <a:pt x="828" y="716"/>
                                    <a:pt x="886" y="725"/>
                                    <a:pt x="937" y="707"/>
                                  </a:cubicBezTo>
                                  <a:cubicBezTo>
                                    <a:pt x="950" y="702"/>
                                    <a:pt x="999" y="547"/>
                                    <a:pt x="1005" y="531"/>
                                  </a:cubicBezTo>
                                  <a:cubicBezTo>
                                    <a:pt x="996" y="490"/>
                                    <a:pt x="999" y="444"/>
                                    <a:pt x="978" y="408"/>
                                  </a:cubicBezTo>
                                  <a:cubicBezTo>
                                    <a:pt x="962" y="380"/>
                                    <a:pt x="852" y="348"/>
                                    <a:pt x="829" y="340"/>
                                  </a:cubicBezTo>
                                  <a:cubicBezTo>
                                    <a:pt x="806" y="349"/>
                                    <a:pt x="777" y="349"/>
                                    <a:pt x="761" y="368"/>
                                  </a:cubicBezTo>
                                  <a:cubicBezTo>
                                    <a:pt x="746" y="385"/>
                                    <a:pt x="747" y="412"/>
                                    <a:pt x="747" y="435"/>
                                  </a:cubicBezTo>
                                  <a:cubicBezTo>
                                    <a:pt x="747" y="503"/>
                                    <a:pt x="743" y="573"/>
                                    <a:pt x="761" y="639"/>
                                  </a:cubicBezTo>
                                  <a:cubicBezTo>
                                    <a:pt x="771" y="675"/>
                                    <a:pt x="879" y="701"/>
                                    <a:pt x="897" y="707"/>
                                  </a:cubicBezTo>
                                  <a:cubicBezTo>
                                    <a:pt x="942" y="693"/>
                                    <a:pt x="994" y="692"/>
                                    <a:pt x="1033" y="666"/>
                                  </a:cubicBezTo>
                                  <a:cubicBezTo>
                                    <a:pt x="1054" y="652"/>
                                    <a:pt x="1069" y="552"/>
                                    <a:pt x="1073" y="531"/>
                                  </a:cubicBezTo>
                                  <a:cubicBezTo>
                                    <a:pt x="1036" y="367"/>
                                    <a:pt x="1070" y="335"/>
                                    <a:pt x="924" y="300"/>
                                  </a:cubicBezTo>
                                  <a:cubicBezTo>
                                    <a:pt x="879" y="309"/>
                                    <a:pt x="827" y="302"/>
                                    <a:pt x="788" y="327"/>
                                  </a:cubicBezTo>
                                  <a:cubicBezTo>
                                    <a:pt x="768" y="339"/>
                                    <a:pt x="774" y="372"/>
                                    <a:pt x="774" y="395"/>
                                  </a:cubicBezTo>
                                  <a:cubicBezTo>
                                    <a:pt x="774" y="467"/>
                                    <a:pt x="780" y="540"/>
                                    <a:pt x="788" y="612"/>
                                  </a:cubicBezTo>
                                  <a:cubicBezTo>
                                    <a:pt x="790" y="626"/>
                                    <a:pt x="791" y="644"/>
                                    <a:pt x="802" y="653"/>
                                  </a:cubicBezTo>
                                  <a:cubicBezTo>
                                    <a:pt x="816" y="665"/>
                                    <a:pt x="838" y="664"/>
                                    <a:pt x="856" y="666"/>
                                  </a:cubicBezTo>
                                  <a:cubicBezTo>
                                    <a:pt x="955" y="678"/>
                                    <a:pt x="1055" y="685"/>
                                    <a:pt x="1155" y="694"/>
                                  </a:cubicBezTo>
                                  <a:cubicBezTo>
                                    <a:pt x="1227" y="689"/>
                                    <a:pt x="947" y="670"/>
                                    <a:pt x="1009" y="633"/>
                                  </a:cubicBezTo>
                                  <a:cubicBezTo>
                                    <a:pt x="1053" y="607"/>
                                    <a:pt x="1154" y="478"/>
                                    <a:pt x="1145" y="456"/>
                                  </a:cubicBezTo>
                                  <a:cubicBezTo>
                                    <a:pt x="1125" y="411"/>
                                    <a:pt x="1032" y="406"/>
                                    <a:pt x="982" y="388"/>
                                  </a:cubicBezTo>
                                  <a:cubicBezTo>
                                    <a:pt x="947" y="375"/>
                                    <a:pt x="1101" y="259"/>
                                    <a:pt x="1101" y="259"/>
                                  </a:cubicBezTo>
                                  <a:cubicBezTo>
                                    <a:pt x="1074" y="263"/>
                                    <a:pt x="1042" y="256"/>
                                    <a:pt x="1019" y="272"/>
                                  </a:cubicBezTo>
                                  <a:cubicBezTo>
                                    <a:pt x="1004" y="283"/>
                                    <a:pt x="1013" y="310"/>
                                    <a:pt x="1005" y="327"/>
                                  </a:cubicBezTo>
                                  <a:cubicBezTo>
                                    <a:pt x="994" y="351"/>
                                    <a:pt x="978" y="372"/>
                                    <a:pt x="965" y="395"/>
                                  </a:cubicBezTo>
                                  <a:cubicBezTo>
                                    <a:pt x="951" y="463"/>
                                    <a:pt x="894" y="585"/>
                                    <a:pt x="1005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256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203">
                                  <a:moveTo>
                                    <a:pt x="828" y="105"/>
                                  </a:moveTo>
                                  <a:cubicBezTo>
                                    <a:pt x="737" y="150"/>
                                    <a:pt x="738" y="186"/>
                                    <a:pt x="720" y="281"/>
                                  </a:cubicBezTo>
                                  <a:cubicBezTo>
                                    <a:pt x="752" y="556"/>
                                    <a:pt x="692" y="555"/>
                                    <a:pt x="924" y="485"/>
                                  </a:cubicBezTo>
                                  <a:cubicBezTo>
                                    <a:pt x="953" y="411"/>
                                    <a:pt x="986" y="359"/>
                                    <a:pt x="937" y="268"/>
                                  </a:cubicBezTo>
                                  <a:cubicBezTo>
                                    <a:pt x="923" y="243"/>
                                    <a:pt x="883" y="250"/>
                                    <a:pt x="856" y="241"/>
                                  </a:cubicBezTo>
                                  <a:cubicBezTo>
                                    <a:pt x="792" y="245"/>
                                    <a:pt x="728" y="244"/>
                                    <a:pt x="665" y="254"/>
                                  </a:cubicBezTo>
                                  <a:cubicBezTo>
                                    <a:pt x="645" y="257"/>
                                    <a:pt x="612" y="261"/>
                                    <a:pt x="611" y="281"/>
                                  </a:cubicBezTo>
                                  <a:cubicBezTo>
                                    <a:pt x="600" y="595"/>
                                    <a:pt x="590" y="639"/>
                                    <a:pt x="828" y="689"/>
                                  </a:cubicBezTo>
                                  <a:cubicBezTo>
                                    <a:pt x="846" y="671"/>
                                    <a:pt x="869" y="657"/>
                                    <a:pt x="883" y="635"/>
                                  </a:cubicBezTo>
                                  <a:cubicBezTo>
                                    <a:pt x="893" y="619"/>
                                    <a:pt x="889" y="597"/>
                                    <a:pt x="896" y="580"/>
                                  </a:cubicBezTo>
                                  <a:cubicBezTo>
                                    <a:pt x="903" y="565"/>
                                    <a:pt x="915" y="553"/>
                                    <a:pt x="924" y="539"/>
                                  </a:cubicBezTo>
                                  <a:cubicBezTo>
                                    <a:pt x="945" y="474"/>
                                    <a:pt x="975" y="416"/>
                                    <a:pt x="992" y="349"/>
                                  </a:cubicBezTo>
                                  <a:cubicBezTo>
                                    <a:pt x="1071" y="430"/>
                                    <a:pt x="1087" y="476"/>
                                    <a:pt x="1114" y="580"/>
                                  </a:cubicBezTo>
                                  <a:cubicBezTo>
                                    <a:pt x="1100" y="731"/>
                                    <a:pt x="1118" y="762"/>
                                    <a:pt x="992" y="825"/>
                                  </a:cubicBezTo>
                                  <a:cubicBezTo>
                                    <a:pt x="942" y="816"/>
                                    <a:pt x="873" y="838"/>
                                    <a:pt x="842" y="798"/>
                                  </a:cubicBezTo>
                                  <a:cubicBezTo>
                                    <a:pt x="811" y="758"/>
                                    <a:pt x="849" y="698"/>
                                    <a:pt x="856" y="648"/>
                                  </a:cubicBezTo>
                                  <a:cubicBezTo>
                                    <a:pt x="866" y="575"/>
                                    <a:pt x="932" y="565"/>
                                    <a:pt x="992" y="553"/>
                                  </a:cubicBezTo>
                                  <a:cubicBezTo>
                                    <a:pt x="1046" y="608"/>
                                    <a:pt x="1058" y="672"/>
                                    <a:pt x="1087" y="743"/>
                                  </a:cubicBezTo>
                                  <a:cubicBezTo>
                                    <a:pt x="1075" y="849"/>
                                    <a:pt x="1096" y="877"/>
                                    <a:pt x="1005" y="906"/>
                                  </a:cubicBezTo>
                                  <a:cubicBezTo>
                                    <a:pt x="951" y="897"/>
                                    <a:pt x="893" y="899"/>
                                    <a:pt x="842" y="879"/>
                                  </a:cubicBezTo>
                                  <a:cubicBezTo>
                                    <a:pt x="821" y="871"/>
                                    <a:pt x="803" y="847"/>
                                    <a:pt x="801" y="825"/>
                                  </a:cubicBezTo>
                                  <a:cubicBezTo>
                                    <a:pt x="787" y="696"/>
                                    <a:pt x="796" y="567"/>
                                    <a:pt x="924" y="526"/>
                                  </a:cubicBezTo>
                                  <a:cubicBezTo>
                                    <a:pt x="960" y="530"/>
                                    <a:pt x="1009" y="511"/>
                                    <a:pt x="1032" y="539"/>
                                  </a:cubicBezTo>
                                  <a:cubicBezTo>
                                    <a:pt x="1039" y="548"/>
                                    <a:pt x="1068" y="748"/>
                                    <a:pt x="1073" y="784"/>
                                  </a:cubicBezTo>
                                  <a:cubicBezTo>
                                    <a:pt x="1078" y="856"/>
                                    <a:pt x="1087" y="929"/>
                                    <a:pt x="1087" y="1001"/>
                                  </a:cubicBezTo>
                                  <a:cubicBezTo>
                                    <a:pt x="1087" y="1203"/>
                                    <a:pt x="886" y="1143"/>
                                    <a:pt x="733" y="1164"/>
                                  </a:cubicBezTo>
                                  <a:cubicBezTo>
                                    <a:pt x="715" y="1160"/>
                                    <a:pt x="690" y="1166"/>
                                    <a:pt x="679" y="1151"/>
                                  </a:cubicBezTo>
                                  <a:cubicBezTo>
                                    <a:pt x="647" y="1106"/>
                                    <a:pt x="667" y="946"/>
                                    <a:pt x="706" y="906"/>
                                  </a:cubicBezTo>
                                  <a:cubicBezTo>
                                    <a:pt x="725" y="887"/>
                                    <a:pt x="750" y="875"/>
                                    <a:pt x="774" y="865"/>
                                  </a:cubicBezTo>
                                  <a:cubicBezTo>
                                    <a:pt x="813" y="848"/>
                                    <a:pt x="896" y="825"/>
                                    <a:pt x="896" y="825"/>
                                  </a:cubicBezTo>
                                  <a:cubicBezTo>
                                    <a:pt x="910" y="834"/>
                                    <a:pt x="929" y="838"/>
                                    <a:pt x="937" y="852"/>
                                  </a:cubicBezTo>
                                  <a:cubicBezTo>
                                    <a:pt x="963" y="897"/>
                                    <a:pt x="949" y="1052"/>
                                    <a:pt x="937" y="1069"/>
                                  </a:cubicBezTo>
                                  <a:cubicBezTo>
                                    <a:pt x="919" y="1096"/>
                                    <a:pt x="874" y="1078"/>
                                    <a:pt x="842" y="1083"/>
                                  </a:cubicBezTo>
                                  <a:cubicBezTo>
                                    <a:pt x="751" y="1067"/>
                                    <a:pt x="690" y="1034"/>
                                    <a:pt x="611" y="988"/>
                                  </a:cubicBezTo>
                                  <a:cubicBezTo>
                                    <a:pt x="602" y="970"/>
                                    <a:pt x="586" y="953"/>
                                    <a:pt x="584" y="933"/>
                                  </a:cubicBezTo>
                                  <a:cubicBezTo>
                                    <a:pt x="575" y="826"/>
                                    <a:pt x="628" y="811"/>
                                    <a:pt x="706" y="770"/>
                                  </a:cubicBezTo>
                                  <a:cubicBezTo>
                                    <a:pt x="750" y="899"/>
                                    <a:pt x="682" y="998"/>
                                    <a:pt x="557" y="1028"/>
                                  </a:cubicBezTo>
                                  <a:cubicBezTo>
                                    <a:pt x="464" y="1092"/>
                                    <a:pt x="477" y="1085"/>
                                    <a:pt x="353" y="1069"/>
                                  </a:cubicBezTo>
                                  <a:cubicBezTo>
                                    <a:pt x="362" y="1042"/>
                                    <a:pt x="353" y="998"/>
                                    <a:pt x="380" y="988"/>
                                  </a:cubicBezTo>
                                  <a:cubicBezTo>
                                    <a:pt x="448" y="962"/>
                                    <a:pt x="526" y="985"/>
                                    <a:pt x="598" y="974"/>
                                  </a:cubicBezTo>
                                  <a:cubicBezTo>
                                    <a:pt x="614" y="971"/>
                                    <a:pt x="625" y="956"/>
                                    <a:pt x="638" y="947"/>
                                  </a:cubicBezTo>
                                  <a:cubicBezTo>
                                    <a:pt x="665" y="1000"/>
                                    <a:pt x="717" y="1077"/>
                                    <a:pt x="638" y="1137"/>
                                  </a:cubicBezTo>
                                  <a:cubicBezTo>
                                    <a:pt x="602" y="1164"/>
                                    <a:pt x="547" y="1128"/>
                                    <a:pt x="502" y="1124"/>
                                  </a:cubicBezTo>
                                  <a:cubicBezTo>
                                    <a:pt x="470" y="1101"/>
                                    <a:pt x="441" y="1076"/>
                                    <a:pt x="407" y="1056"/>
                                  </a:cubicBezTo>
                                  <a:cubicBezTo>
                                    <a:pt x="308" y="998"/>
                                    <a:pt x="364" y="1064"/>
                                    <a:pt x="312" y="988"/>
                                  </a:cubicBezTo>
                                  <a:cubicBezTo>
                                    <a:pt x="322" y="894"/>
                                    <a:pt x="322" y="792"/>
                                    <a:pt x="353" y="702"/>
                                  </a:cubicBezTo>
                                  <a:cubicBezTo>
                                    <a:pt x="333" y="955"/>
                                    <a:pt x="368" y="911"/>
                                    <a:pt x="108" y="893"/>
                                  </a:cubicBezTo>
                                  <a:cubicBezTo>
                                    <a:pt x="113" y="843"/>
                                    <a:pt x="108" y="791"/>
                                    <a:pt x="122" y="743"/>
                                  </a:cubicBezTo>
                                  <a:cubicBezTo>
                                    <a:pt x="133" y="705"/>
                                    <a:pt x="239" y="651"/>
                                    <a:pt x="272" y="635"/>
                                  </a:cubicBezTo>
                                  <a:cubicBezTo>
                                    <a:pt x="294" y="644"/>
                                    <a:pt x="320" y="647"/>
                                    <a:pt x="339" y="662"/>
                                  </a:cubicBezTo>
                                  <a:cubicBezTo>
                                    <a:pt x="350" y="671"/>
                                    <a:pt x="353" y="688"/>
                                    <a:pt x="353" y="702"/>
                                  </a:cubicBezTo>
                                  <a:cubicBezTo>
                                    <a:pt x="353" y="795"/>
                                    <a:pt x="338" y="890"/>
                                    <a:pt x="258" y="947"/>
                                  </a:cubicBezTo>
                                  <a:cubicBezTo>
                                    <a:pt x="236" y="963"/>
                                    <a:pt x="146" y="972"/>
                                    <a:pt x="136" y="974"/>
                                  </a:cubicBezTo>
                                  <a:cubicBezTo>
                                    <a:pt x="72" y="959"/>
                                    <a:pt x="35" y="944"/>
                                    <a:pt x="13" y="879"/>
                                  </a:cubicBezTo>
                                  <a:cubicBezTo>
                                    <a:pt x="27" y="825"/>
                                    <a:pt x="30" y="767"/>
                                    <a:pt x="54" y="716"/>
                                  </a:cubicBezTo>
                                  <a:cubicBezTo>
                                    <a:pt x="105" y="609"/>
                                    <a:pt x="186" y="566"/>
                                    <a:pt x="272" y="499"/>
                                  </a:cubicBezTo>
                                  <a:cubicBezTo>
                                    <a:pt x="468" y="346"/>
                                    <a:pt x="221" y="513"/>
                                    <a:pt x="367" y="417"/>
                                  </a:cubicBezTo>
                                  <a:cubicBezTo>
                                    <a:pt x="392" y="481"/>
                                    <a:pt x="424" y="521"/>
                                    <a:pt x="367" y="594"/>
                                  </a:cubicBezTo>
                                  <a:cubicBezTo>
                                    <a:pt x="353" y="612"/>
                                    <a:pt x="322" y="603"/>
                                    <a:pt x="299" y="607"/>
                                  </a:cubicBezTo>
                                  <a:cubicBezTo>
                                    <a:pt x="226" y="584"/>
                                    <a:pt x="231" y="540"/>
                                    <a:pt x="204" y="471"/>
                                  </a:cubicBezTo>
                                  <a:cubicBezTo>
                                    <a:pt x="221" y="329"/>
                                    <a:pt x="205" y="345"/>
                                    <a:pt x="339" y="322"/>
                                  </a:cubicBezTo>
                                  <a:cubicBezTo>
                                    <a:pt x="369" y="302"/>
                                    <a:pt x="388" y="268"/>
                                    <a:pt x="421" y="254"/>
                                  </a:cubicBezTo>
                                  <a:cubicBezTo>
                                    <a:pt x="459" y="238"/>
                                    <a:pt x="502" y="236"/>
                                    <a:pt x="543" y="227"/>
                                  </a:cubicBezTo>
                                  <a:cubicBezTo>
                                    <a:pt x="570" y="232"/>
                                    <a:pt x="605" y="221"/>
                                    <a:pt x="625" y="241"/>
                                  </a:cubicBezTo>
                                  <a:cubicBezTo>
                                    <a:pt x="681" y="297"/>
                                    <a:pt x="624" y="364"/>
                                    <a:pt x="584" y="390"/>
                                  </a:cubicBezTo>
                                  <a:cubicBezTo>
                                    <a:pt x="445" y="366"/>
                                    <a:pt x="411" y="328"/>
                                    <a:pt x="475" y="145"/>
                                  </a:cubicBezTo>
                                  <a:cubicBezTo>
                                    <a:pt x="484" y="120"/>
                                    <a:pt x="520" y="118"/>
                                    <a:pt x="543" y="105"/>
                                  </a:cubicBezTo>
                                  <a:cubicBezTo>
                                    <a:pt x="592" y="78"/>
                                    <a:pt x="641" y="68"/>
                                    <a:pt x="693" y="50"/>
                                  </a:cubicBezTo>
                                  <a:cubicBezTo>
                                    <a:pt x="706" y="59"/>
                                    <a:pt x="731" y="62"/>
                                    <a:pt x="733" y="78"/>
                                  </a:cubicBezTo>
                                  <a:cubicBezTo>
                                    <a:pt x="756" y="264"/>
                                    <a:pt x="722" y="313"/>
                                    <a:pt x="570" y="349"/>
                                  </a:cubicBezTo>
                                  <a:cubicBezTo>
                                    <a:pt x="552" y="343"/>
                                    <a:pt x="508" y="335"/>
                                    <a:pt x="502" y="308"/>
                                  </a:cubicBezTo>
                                  <a:cubicBezTo>
                                    <a:pt x="499" y="294"/>
                                    <a:pt x="507" y="279"/>
                                    <a:pt x="516" y="268"/>
                                  </a:cubicBezTo>
                                  <a:cubicBezTo>
                                    <a:pt x="516" y="268"/>
                                    <a:pt x="637" y="147"/>
                                    <a:pt x="652" y="132"/>
                                  </a:cubicBezTo>
                                  <a:cubicBezTo>
                                    <a:pt x="678" y="106"/>
                                    <a:pt x="725" y="123"/>
                                    <a:pt x="761" y="118"/>
                                  </a:cubicBezTo>
                                  <a:cubicBezTo>
                                    <a:pt x="860" y="123"/>
                                    <a:pt x="960" y="120"/>
                                    <a:pt x="1059" y="132"/>
                                  </a:cubicBezTo>
                                  <a:cubicBezTo>
                                    <a:pt x="1102" y="137"/>
                                    <a:pt x="1127" y="241"/>
                                    <a:pt x="1127" y="241"/>
                                  </a:cubicBezTo>
                                  <a:cubicBezTo>
                                    <a:pt x="1118" y="282"/>
                                    <a:pt x="1117" y="325"/>
                                    <a:pt x="1100" y="363"/>
                                  </a:cubicBezTo>
                                  <a:cubicBezTo>
                                    <a:pt x="1093" y="378"/>
                                    <a:pt x="1072" y="379"/>
                                    <a:pt x="1059" y="390"/>
                                  </a:cubicBezTo>
                                  <a:cubicBezTo>
                                    <a:pt x="1044" y="402"/>
                                    <a:pt x="1032" y="417"/>
                                    <a:pt x="1019" y="431"/>
                                  </a:cubicBezTo>
                                  <a:cubicBezTo>
                                    <a:pt x="906" y="419"/>
                                    <a:pt x="842" y="447"/>
                                    <a:pt x="815" y="336"/>
                                  </a:cubicBezTo>
                                  <a:cubicBezTo>
                                    <a:pt x="819" y="300"/>
                                    <a:pt x="822" y="263"/>
                                    <a:pt x="828" y="227"/>
                                  </a:cubicBezTo>
                                  <a:cubicBezTo>
                                    <a:pt x="831" y="209"/>
                                    <a:pt x="826" y="182"/>
                                    <a:pt x="842" y="173"/>
                                  </a:cubicBezTo>
                                  <a:cubicBezTo>
                                    <a:pt x="874" y="155"/>
                                    <a:pt x="915" y="164"/>
                                    <a:pt x="951" y="159"/>
                                  </a:cubicBezTo>
                                  <a:cubicBezTo>
                                    <a:pt x="1007" y="140"/>
                                    <a:pt x="1044" y="144"/>
                                    <a:pt x="1087" y="186"/>
                                  </a:cubicBezTo>
                                  <a:cubicBezTo>
                                    <a:pt x="1131" y="324"/>
                                    <a:pt x="1127" y="487"/>
                                    <a:pt x="1046" y="607"/>
                                  </a:cubicBezTo>
                                  <a:cubicBezTo>
                                    <a:pt x="1015" y="487"/>
                                    <a:pt x="1015" y="409"/>
                                    <a:pt x="1141" y="376"/>
                                  </a:cubicBezTo>
                                  <a:cubicBezTo>
                                    <a:pt x="1159" y="381"/>
                                    <a:pt x="1191" y="372"/>
                                    <a:pt x="1195" y="390"/>
                                  </a:cubicBezTo>
                                  <a:cubicBezTo>
                                    <a:pt x="1229" y="560"/>
                                    <a:pt x="1181" y="595"/>
                                    <a:pt x="1073" y="675"/>
                                  </a:cubicBezTo>
                                  <a:cubicBezTo>
                                    <a:pt x="1040" y="730"/>
                                    <a:pt x="1021" y="781"/>
                                    <a:pt x="992" y="838"/>
                                  </a:cubicBezTo>
                                  <a:cubicBezTo>
                                    <a:pt x="996" y="788"/>
                                    <a:pt x="991" y="737"/>
                                    <a:pt x="1005" y="689"/>
                                  </a:cubicBezTo>
                                  <a:cubicBezTo>
                                    <a:pt x="1014" y="658"/>
                                    <a:pt x="1059" y="607"/>
                                    <a:pt x="1059" y="607"/>
                                  </a:cubicBezTo>
                                  <a:cubicBezTo>
                                    <a:pt x="1158" y="706"/>
                                    <a:pt x="1117" y="643"/>
                                    <a:pt x="1073" y="906"/>
                                  </a:cubicBezTo>
                                  <a:cubicBezTo>
                                    <a:pt x="1068" y="934"/>
                                    <a:pt x="1040" y="1002"/>
                                    <a:pt x="1005" y="1015"/>
                                  </a:cubicBezTo>
                                  <a:cubicBezTo>
                                    <a:pt x="971" y="1027"/>
                                    <a:pt x="932" y="1024"/>
                                    <a:pt x="896" y="1028"/>
                                  </a:cubicBezTo>
                                  <a:cubicBezTo>
                                    <a:pt x="824" y="1019"/>
                                    <a:pt x="748" y="1024"/>
                                    <a:pt x="679" y="1001"/>
                                  </a:cubicBezTo>
                                  <a:cubicBezTo>
                                    <a:pt x="660" y="995"/>
                                    <a:pt x="653" y="967"/>
                                    <a:pt x="652" y="947"/>
                                  </a:cubicBezTo>
                                  <a:cubicBezTo>
                                    <a:pt x="640" y="789"/>
                                    <a:pt x="699" y="765"/>
                                    <a:pt x="815" y="689"/>
                                  </a:cubicBezTo>
                                  <a:cubicBezTo>
                                    <a:pt x="731" y="677"/>
                                    <a:pt x="653" y="655"/>
                                    <a:pt x="570" y="635"/>
                                  </a:cubicBezTo>
                                  <a:cubicBezTo>
                                    <a:pt x="535" y="488"/>
                                    <a:pt x="589" y="698"/>
                                    <a:pt x="516" y="499"/>
                                  </a:cubicBezTo>
                                  <a:cubicBezTo>
                                    <a:pt x="503" y="464"/>
                                    <a:pt x="500" y="426"/>
                                    <a:pt x="489" y="390"/>
                                  </a:cubicBezTo>
                                  <a:cubicBezTo>
                                    <a:pt x="498" y="354"/>
                                    <a:pt x="497" y="313"/>
                                    <a:pt x="516" y="281"/>
                                  </a:cubicBezTo>
                                  <a:cubicBezTo>
                                    <a:pt x="521" y="273"/>
                                    <a:pt x="643" y="147"/>
                                    <a:pt x="665" y="132"/>
                                  </a:cubicBezTo>
                                  <a:cubicBezTo>
                                    <a:pt x="735" y="178"/>
                                    <a:pt x="755" y="233"/>
                                    <a:pt x="720" y="322"/>
                                  </a:cubicBezTo>
                                  <a:cubicBezTo>
                                    <a:pt x="712" y="341"/>
                                    <a:pt x="654" y="357"/>
                                    <a:pt x="638" y="363"/>
                                  </a:cubicBezTo>
                                  <a:cubicBezTo>
                                    <a:pt x="561" y="358"/>
                                    <a:pt x="484" y="357"/>
                                    <a:pt x="407" y="349"/>
                                  </a:cubicBezTo>
                                  <a:cubicBezTo>
                                    <a:pt x="393" y="348"/>
                                    <a:pt x="376" y="347"/>
                                    <a:pt x="367" y="336"/>
                                  </a:cubicBezTo>
                                  <a:cubicBezTo>
                                    <a:pt x="351" y="317"/>
                                    <a:pt x="348" y="291"/>
                                    <a:pt x="339" y="268"/>
                                  </a:cubicBezTo>
                                  <a:cubicBezTo>
                                    <a:pt x="367" y="0"/>
                                    <a:pt x="386" y="91"/>
                                    <a:pt x="720" y="105"/>
                                  </a:cubicBezTo>
                                  <a:cubicBezTo>
                                    <a:pt x="738" y="109"/>
                                    <a:pt x="760" y="106"/>
                                    <a:pt x="774" y="118"/>
                                  </a:cubicBezTo>
                                  <a:cubicBezTo>
                                    <a:pt x="803" y="141"/>
                                    <a:pt x="779" y="230"/>
                                    <a:pt x="774" y="241"/>
                                  </a:cubicBezTo>
                                  <a:cubicBezTo>
                                    <a:pt x="764" y="261"/>
                                    <a:pt x="672" y="292"/>
                                    <a:pt x="665" y="295"/>
                                  </a:cubicBezTo>
                                  <a:cubicBezTo>
                                    <a:pt x="629" y="290"/>
                                    <a:pt x="588" y="300"/>
                                    <a:pt x="557" y="281"/>
                                  </a:cubicBezTo>
                                  <a:cubicBezTo>
                                    <a:pt x="536" y="268"/>
                                    <a:pt x="533" y="237"/>
                                    <a:pt x="530" y="213"/>
                                  </a:cubicBezTo>
                                  <a:cubicBezTo>
                                    <a:pt x="522" y="144"/>
                                    <a:pt x="594" y="135"/>
                                    <a:pt x="638" y="105"/>
                                  </a:cubicBezTo>
                                  <a:cubicBezTo>
                                    <a:pt x="720" y="109"/>
                                    <a:pt x="803" y="102"/>
                                    <a:pt x="883" y="118"/>
                                  </a:cubicBezTo>
                                  <a:cubicBezTo>
                                    <a:pt x="899" y="121"/>
                                    <a:pt x="909" y="143"/>
                                    <a:pt x="910" y="159"/>
                                  </a:cubicBezTo>
                                  <a:cubicBezTo>
                                    <a:pt x="913" y="209"/>
                                    <a:pt x="903" y="259"/>
                                    <a:pt x="896" y="308"/>
                                  </a:cubicBezTo>
                                  <a:cubicBezTo>
                                    <a:pt x="894" y="322"/>
                                    <a:pt x="892" y="338"/>
                                    <a:pt x="883" y="349"/>
                                  </a:cubicBezTo>
                                  <a:cubicBezTo>
                                    <a:pt x="842" y="400"/>
                                    <a:pt x="734" y="413"/>
                                    <a:pt x="679" y="431"/>
                                  </a:cubicBezTo>
                                  <a:cubicBezTo>
                                    <a:pt x="607" y="455"/>
                                    <a:pt x="533" y="471"/>
                                    <a:pt x="462" y="499"/>
                                  </a:cubicBezTo>
                                  <a:cubicBezTo>
                                    <a:pt x="388" y="528"/>
                                    <a:pt x="322" y="562"/>
                                    <a:pt x="244" y="580"/>
                                  </a:cubicBezTo>
                                  <a:cubicBezTo>
                                    <a:pt x="201" y="609"/>
                                    <a:pt x="178" y="632"/>
                                    <a:pt x="149" y="675"/>
                                  </a:cubicBezTo>
                                  <a:cubicBezTo>
                                    <a:pt x="113" y="788"/>
                                    <a:pt x="125" y="815"/>
                                    <a:pt x="136" y="961"/>
                                  </a:cubicBezTo>
                                  <a:cubicBezTo>
                                    <a:pt x="177" y="899"/>
                                    <a:pt x="195" y="844"/>
                                    <a:pt x="149" y="770"/>
                                  </a:cubicBezTo>
                                  <a:cubicBezTo>
                                    <a:pt x="134" y="746"/>
                                    <a:pt x="95" y="752"/>
                                    <a:pt x="68" y="743"/>
                                  </a:cubicBezTo>
                                  <a:cubicBezTo>
                                    <a:pt x="59" y="757"/>
                                    <a:pt x="42" y="768"/>
                                    <a:pt x="41" y="784"/>
                                  </a:cubicBezTo>
                                  <a:cubicBezTo>
                                    <a:pt x="37" y="838"/>
                                    <a:pt x="44" y="893"/>
                                    <a:pt x="54" y="947"/>
                                  </a:cubicBezTo>
                                  <a:cubicBezTo>
                                    <a:pt x="75" y="1060"/>
                                    <a:pt x="210" y="1079"/>
                                    <a:pt x="299" y="1096"/>
                                  </a:cubicBezTo>
                                  <a:cubicBezTo>
                                    <a:pt x="326" y="1092"/>
                                    <a:pt x="356" y="1097"/>
                                    <a:pt x="380" y="1083"/>
                                  </a:cubicBezTo>
                                  <a:cubicBezTo>
                                    <a:pt x="386" y="1079"/>
                                    <a:pt x="403" y="1005"/>
                                    <a:pt x="407" y="988"/>
                                  </a:cubicBezTo>
                                  <a:cubicBezTo>
                                    <a:pt x="385" y="893"/>
                                    <a:pt x="340" y="878"/>
                                    <a:pt x="258" y="852"/>
                                  </a:cubicBezTo>
                                  <a:cubicBezTo>
                                    <a:pt x="246" y="870"/>
                                    <a:pt x="206" y="927"/>
                                    <a:pt x="204" y="947"/>
                                  </a:cubicBezTo>
                                  <a:cubicBezTo>
                                    <a:pt x="190" y="1082"/>
                                    <a:pt x="320" y="1169"/>
                                    <a:pt x="435" y="1191"/>
                                  </a:cubicBezTo>
                                  <a:cubicBezTo>
                                    <a:pt x="494" y="1187"/>
                                    <a:pt x="553" y="1189"/>
                                    <a:pt x="611" y="1178"/>
                                  </a:cubicBezTo>
                                  <a:cubicBezTo>
                                    <a:pt x="667" y="1168"/>
                                    <a:pt x="649" y="1136"/>
                                    <a:pt x="665" y="1096"/>
                                  </a:cubicBezTo>
                                  <a:cubicBezTo>
                                    <a:pt x="676" y="1068"/>
                                    <a:pt x="694" y="1043"/>
                                    <a:pt x="706" y="1015"/>
                                  </a:cubicBezTo>
                                  <a:cubicBezTo>
                                    <a:pt x="712" y="1002"/>
                                    <a:pt x="715" y="988"/>
                                    <a:pt x="720" y="974"/>
                                  </a:cubicBezTo>
                                  <a:cubicBezTo>
                                    <a:pt x="724" y="933"/>
                                    <a:pt x="733" y="893"/>
                                    <a:pt x="733" y="852"/>
                                  </a:cubicBezTo>
                                  <a:cubicBezTo>
                                    <a:pt x="733" y="833"/>
                                    <a:pt x="720" y="779"/>
                                    <a:pt x="720" y="798"/>
                                  </a:cubicBezTo>
                                  <a:cubicBezTo>
                                    <a:pt x="720" y="843"/>
                                    <a:pt x="723" y="889"/>
                                    <a:pt x="733" y="933"/>
                                  </a:cubicBezTo>
                                  <a:cubicBezTo>
                                    <a:pt x="759" y="1054"/>
                                    <a:pt x="898" y="1051"/>
                                    <a:pt x="992" y="1083"/>
                                  </a:cubicBezTo>
                                  <a:cubicBezTo>
                                    <a:pt x="1074" y="1066"/>
                                    <a:pt x="1077" y="1062"/>
                                    <a:pt x="1114" y="988"/>
                                  </a:cubicBezTo>
                                  <a:cubicBezTo>
                                    <a:pt x="1131" y="882"/>
                                    <a:pt x="1139" y="833"/>
                                    <a:pt x="1046" y="770"/>
                                  </a:cubicBezTo>
                                  <a:cubicBezTo>
                                    <a:pt x="1037" y="784"/>
                                    <a:pt x="1022" y="795"/>
                                    <a:pt x="1019" y="811"/>
                                  </a:cubicBezTo>
                                  <a:cubicBezTo>
                                    <a:pt x="1017" y="825"/>
                                    <a:pt x="1018" y="852"/>
                                    <a:pt x="1032" y="852"/>
                                  </a:cubicBezTo>
                                  <a:cubicBezTo>
                                    <a:pt x="1071" y="852"/>
                                    <a:pt x="1105" y="825"/>
                                    <a:pt x="1141" y="811"/>
                                  </a:cubicBezTo>
                                  <a:cubicBezTo>
                                    <a:pt x="1131" y="662"/>
                                    <a:pt x="1189" y="594"/>
                                    <a:pt x="1046" y="580"/>
                                  </a:cubicBezTo>
                                  <a:cubicBezTo>
                                    <a:pt x="1027" y="578"/>
                                    <a:pt x="1010" y="589"/>
                                    <a:pt x="992" y="594"/>
                                  </a:cubicBezTo>
                                  <a:cubicBezTo>
                                    <a:pt x="935" y="632"/>
                                    <a:pt x="900" y="735"/>
                                    <a:pt x="828" y="743"/>
                                  </a:cubicBezTo>
                                  <a:cubicBezTo>
                                    <a:pt x="729" y="754"/>
                                    <a:pt x="629" y="752"/>
                                    <a:pt x="530" y="757"/>
                                  </a:cubicBezTo>
                                  <a:cubicBezTo>
                                    <a:pt x="416" y="789"/>
                                    <a:pt x="296" y="810"/>
                                    <a:pt x="204" y="716"/>
                                  </a:cubicBezTo>
                                  <a:cubicBezTo>
                                    <a:pt x="198" y="699"/>
                                    <a:pt x="168" y="610"/>
                                    <a:pt x="163" y="607"/>
                                  </a:cubicBezTo>
                                  <a:cubicBezTo>
                                    <a:pt x="145" y="598"/>
                                    <a:pt x="126" y="626"/>
                                    <a:pt x="108" y="635"/>
                                  </a:cubicBezTo>
                                  <a:cubicBezTo>
                                    <a:pt x="43" y="733"/>
                                    <a:pt x="69" y="745"/>
                                    <a:pt x="27" y="662"/>
                                  </a:cubicBezTo>
                                  <a:cubicBezTo>
                                    <a:pt x="43" y="525"/>
                                    <a:pt x="34" y="532"/>
                                    <a:pt x="122" y="444"/>
                                  </a:cubicBezTo>
                                  <a:cubicBezTo>
                                    <a:pt x="108" y="440"/>
                                    <a:pt x="95" y="426"/>
                                    <a:pt x="81" y="431"/>
                                  </a:cubicBezTo>
                                  <a:cubicBezTo>
                                    <a:pt x="36" y="446"/>
                                    <a:pt x="38" y="491"/>
                                    <a:pt x="27" y="526"/>
                                  </a:cubicBezTo>
                                  <a:cubicBezTo>
                                    <a:pt x="19" y="553"/>
                                    <a:pt x="0" y="607"/>
                                    <a:pt x="0" y="607"/>
                                  </a:cubicBezTo>
                                  <a:cubicBezTo>
                                    <a:pt x="4" y="661"/>
                                    <a:pt x="2" y="717"/>
                                    <a:pt x="13" y="770"/>
                                  </a:cubicBezTo>
                                  <a:cubicBezTo>
                                    <a:pt x="36" y="886"/>
                                    <a:pt x="328" y="865"/>
                                    <a:pt x="380" y="8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0240" y="496080"/>
                            <a:ext cx="800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مچاله مي‌كني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577080"/>
                            <a:ext cx="399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9840" y="1155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155240"/>
                            <a:ext cx="299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539720"/>
                            <a:ext cx="2099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شكل1: پارامترهاي مربوط به كاغ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1.95pt;width:252pt;height:143.95pt" coordorigin="6866,39" coordsize="5040,2879">
                <v:rect id="shape_0" fillcolor="white" stroked="t" o:allowincell="f" style="position:absolute;left:6866;top:39;width:5039;height:24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71,1251" to="10015,125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338;top:342;width:1574;height:1666;mso-wrap-style:none;v-text-anchor:middle;mso-position-horizontal-relative:pag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0331;top:693;width:1075;height:1013">
                  <v:shape id="shape_0" coordsize="1227,1015" path="m408,476c417,417,414,356,435,300c456,243,613,42,656,35c758,0,959,163,1009,239c997,406,833,576,679,612c621,619,59,575,58,497c57,419,553,177,670,144c787,111,730,272,761,300c793,304,833,290,856,313c885,342,910,449,924,503c916,567,918,662,856,707c823,731,747,762,747,762c711,757,863,993,833,973c814,960,624,703,625,680c628,625,632,568,652,517c657,504,679,507,693,503c727,493,782,483,815,476c851,485,895,480,924,503c946,521,951,585,951,585c946,639,964,700,937,748c912,793,730,821,897,789c892,739,895,688,883,639c859,538,769,499,679,476c457,506,524,455,435,544c416,636,405,720,489,775c543,766,624,796,652,748c752,576,679,543,598,490c562,494,523,491,489,503c471,510,460,529,448,544c419,579,394,617,367,653c355,669,331,671,313,680c290,666,264,658,245,639c155,549,192,463,299,435c485,313,482,74,928,90c987,189,883,605,761,734c708,790,607,716,530,707c473,632,462,599,448,503c472,195,417,406,503,286c515,270,514,244,530,232c553,215,584,214,611,205c625,200,652,191,652,191c697,200,747,197,788,218c806,227,815,252,815,272c815,381,795,418,761,503c609,476,593,505,557,368c562,327,556,283,571,245c576,232,599,239,611,232c666,200,662,181,734,164c770,168,809,162,842,177c895,201,927,344,937,395c928,413,922,433,910,449c899,465,853,481,870,490c879,495,981,440,992,435c996,422,1008,409,1005,395c969,253,939,249,815,232c734,272,751,280,734,368c729,513,749,660,720,802c714,830,666,820,639,829c591,845,539,838,489,843c461,759,401,652,516,599c546,585,579,580,611,571c711,576,813,562,910,585c936,591,950,627,951,653c962,878,984,854,870,884c811,870,751,860,693,843c674,837,643,836,639,816c605,638,654,600,788,558c860,562,935,551,1005,571c1023,576,1021,607,1019,626c1016,659,1011,694,992,721c973,747,937,757,910,775c897,784,870,802,870,802c762,789,740,787,652,734c648,711,639,689,639,666c639,507,776,504,897,490c1008,517,971,489,937,694c911,848,665,811,584,816c575,814,492,793,489,789c477,774,443,977,439,959c449,818,440,494,584,531c559,665,579,794,435,829c385,825,330,838,285,816c264,806,272,771,272,748c272,642,283,589,381,558c394,567,412,572,421,585c441,615,439,696,421,721c410,736,385,730,367,734c331,721,288,718,258,694c221,665,218,561,204,517c208,499,203,475,217,463c239,444,273,448,299,435c317,426,334,414,353,408c380,400,408,399,435,395c542,448,627,476,557,626c546,650,512,653,489,666c229,654,168,685,0,517c5,472,7,426,14,381c16,367,17,350,27,340c72,295,145,284,204,272c299,291,340,327,408,395c403,454,424,521,394,571c380,594,342,552,326,531c312,513,317,486,313,463c350,349,337,331,435,300c439,313,479,8,479,22c479,36,439,367,435,381c430,399,433,421,421,435c406,453,350,468,326,476c237,455,239,455,204,368c217,230,207,196,340,150c617,170,494,100,544,232c550,247,562,259,571,272c562,322,561,374,544,422c538,440,522,467,503,463c485,459,465,366,462,354c467,327,464,297,476,272c497,230,617,211,652,205c693,209,736,203,774,218c787,223,788,245,788,259c788,317,759,364,707,381c562,366,548,358,448,259c439,232,427,205,421,177c414,142,441,83,408,69c353,46,290,87,231,96c193,210,186,198,217,354c220,367,237,371,245,381c279,424,314,450,353,490c361,519,390,603,353,626c326,643,145,760,113,755c27,669,185,518,204,381c210,340,216,307,258,286c271,279,401,260,408,259c508,224,479,303,448,381c398,505,417,458,326,503c193,569,312,526,217,558c213,540,204,522,204,503c204,480,201,419,217,435c244,462,236,508,245,544c293,1015,153,945,516,925c578,802,596,690,530,558c503,567,471,568,448,585c412,612,410,728,408,748c426,802,432,862,462,911c472,927,497,926,516,925c607,921,697,906,788,897c817,839,827,784,842,721c828,648,822,625,761,585c669,596,607,577,557,653c553,671,543,689,544,707c558,971,538,923,734,979c903,962,881,983,951,843c991,647,980,518,815,408c792,413,764,407,747,422c653,505,750,642,774,721c828,716,886,725,937,707c950,702,999,547,1005,531c996,490,999,444,978,408c962,380,852,348,829,340c806,349,777,349,761,368c746,385,747,412,747,435c747,503,743,573,761,639c771,675,879,701,897,707c942,693,994,692,1033,666c1054,652,1069,552,1073,531c1036,367,1070,335,924,300c879,309,827,302,788,327c768,339,774,372,774,395c774,467,780,540,788,612c790,626,791,644,802,653c816,665,838,664,856,666c955,678,1055,685,1155,694c1227,689,947,670,1009,633c1053,607,1154,478,1145,456c1125,411,1032,406,982,388c947,375,1101,259,1101,259c1074,263,1042,256,1019,272c1004,283,1013,310,1005,327c994,351,978,372,965,395c951,463,894,585,1005,585e" stroked="t" o:allowincell="f" style="position:absolute;left:10331;top:805;width:1072;height:85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29,1203" path="m828,105c737,150,738,186,720,281c752,556,692,555,924,485c953,411,986,359,937,268c923,243,883,250,856,241c792,245,728,244,665,254c645,257,612,261,611,281c600,595,590,639,828,689c846,671,869,657,883,635c893,619,889,597,896,580c903,565,915,553,924,539c945,474,975,416,992,349c1071,430,1087,476,1114,580c1100,731,1118,762,992,825c942,816,873,838,842,798c811,758,849,698,856,648c866,575,932,565,992,553c1046,608,1058,672,1087,743c1075,849,1096,877,1005,906c951,897,893,899,842,879c821,871,803,847,801,825c787,696,796,567,924,526c960,530,1009,511,1032,539c1039,548,1068,748,1073,784c1078,856,1087,929,1087,1001c1087,1203,886,1143,733,1164c715,1160,690,1166,679,1151c647,1106,667,946,706,906c725,887,750,875,774,865c813,848,896,825,896,825c910,834,929,838,937,852c963,897,949,1052,937,1069c919,1096,874,1078,842,1083c751,1067,690,1034,611,988c602,970,586,953,584,933c575,826,628,811,706,770c750,899,682,998,557,1028c464,1092,477,1085,353,1069c362,1042,353,998,380,988c448,962,526,985,598,974c614,971,625,956,638,947c665,1000,717,1077,638,1137c602,1164,547,1128,502,1124c470,1101,441,1076,407,1056c308,998,364,1064,312,988c322,894,322,792,353,702c333,955,368,911,108,893c113,843,108,791,122,743c133,705,239,651,272,635c294,644,320,647,339,662c350,671,353,688,353,702c353,795,338,890,258,947c236,963,146,972,136,974c72,959,35,944,13,879c27,825,30,767,54,716c105,609,186,566,272,499c468,346,221,513,367,417c392,481,424,521,367,594c353,612,322,603,299,607c226,584,231,540,204,471c221,329,205,345,339,322c369,302,388,268,421,254c459,238,502,236,543,227c570,232,605,221,625,241c681,297,624,364,584,390c445,366,411,328,475,145c484,120,520,118,543,105c592,78,641,68,693,50c706,59,731,62,733,78c756,264,722,313,570,349c552,343,508,335,502,308c499,294,507,279,516,268c516,268,637,147,652,132c678,106,725,123,761,118c860,123,960,120,1059,132c1102,137,1127,241,1127,241c1118,282,1117,325,1100,363c1093,378,1072,379,1059,390c1044,402,1032,417,1019,431c906,419,842,447,815,336c819,300,822,263,828,227c831,209,826,182,842,173c874,155,915,164,951,159c1007,140,1044,144,1087,186c1131,324,1127,487,1046,607c1015,487,1015,409,1141,376c1159,381,1191,372,1195,390c1229,560,1181,595,1073,675c1040,730,1021,781,992,838c996,788,991,737,1005,689c1014,658,1059,607,1059,607c1158,706,1117,643,1073,906c1068,934,1040,1002,1005,1015c971,1027,932,1024,896,1028c824,1019,748,1024,679,1001c660,995,653,967,652,947c640,789,699,765,815,689c731,677,653,655,570,635c535,488,589,698,516,499c503,464,500,426,489,390c498,354,497,313,516,281c521,273,643,147,665,132c735,178,755,233,720,322c712,341,654,357,638,363c561,358,484,357,407,349c393,348,376,347,367,336c351,317,348,291,339,268c367,0,386,91,720,105c738,109,760,106,774,118c803,141,779,230,774,241c764,261,672,292,665,295c629,290,588,300,557,281c536,268,533,237,530,213c522,144,594,135,638,105c720,109,803,102,883,118c899,121,909,143,910,159c913,209,903,259,896,308c894,322,892,338,883,349c842,400,734,413,679,431c607,455,533,471,462,499c388,528,322,562,244,580c201,609,178,632,149,675c113,788,125,815,136,961c177,899,195,844,149,770c134,746,95,752,68,743c59,757,42,768,41,784c37,838,44,893,54,947c75,1060,210,1079,299,1096c326,1092,356,1097,380,1083c386,1079,403,1005,407,988c385,893,340,878,258,852c246,870,206,927,204,947c190,1082,320,1169,435,1191c494,1187,553,1189,611,1178c667,1168,649,1136,665,1096c676,1068,694,1043,706,1015c712,1002,715,988,720,974c724,933,733,893,733,852c733,833,720,779,720,798c720,843,723,889,733,933c759,1054,898,1051,992,1083c1074,1066,1077,1062,1114,988c1131,882,1139,833,1046,770c1037,784,1022,795,1019,811c1017,825,1018,852,1032,852c1071,852,1105,825,1141,811c1131,662,1189,594,1046,580c1027,578,1010,589,992,594c935,632,900,735,828,743c729,754,629,752,530,757c416,789,296,810,204,716c198,699,168,610,163,607c145,598,126,626,108,635c43,733,69,745,27,662c43,525,34,532,122,444c108,440,95,426,81,431c36,446,38,491,27,526c19,553,0,607,0,607c4,661,2,717,13,770c36,886,328,865,380,865e" stroked="t" o:allowincell="f" style="position:absolute;left:10331;top:693;width:1074;height:1012;mso-wrap-style:none;v-text-anchor:middle;mso-position-horizontal-relative:page">
                    <v:fill o:detectmouseclick="t" on="false"/>
                    <v:stroke color="gray" weight="936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56;top:820;width:1259;height:4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مچاله مي‌كن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4;top:948;width:629;height:6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3,1858" to="11432,1858" stroked="t" o:allowincell="f" style="position:absolute;mso-position-horizontal-relative:pag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803;top:1858;width:471;height:4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2464;width:3306;height:4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شكل1: پارامترهاي مربوط به كاغ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ِ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يم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لگار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‌لگاريتمي</w:t>
      </w:r>
      <w:r>
        <w:rPr>
          <w:rtl w:val="true"/>
        </w:rPr>
        <w:t xml:space="preserve">)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473" w:right="0" w:hanging="113"/>
        <w:jc w:val="both"/>
        <w:rPr/>
      </w:pP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47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8:14:00Z</dcterms:created>
  <dc:creator>Masoud</dc:creator>
  <dc:description/>
  <cp:keywords/>
  <dc:language>en-US</dc:language>
  <cp:lastModifiedBy>Masoud</cp:lastModifiedBy>
  <dcterms:modified xsi:type="dcterms:W3CDTF">2006-03-26T06:38:00Z</dcterms:modified>
  <cp:revision>20</cp:revision>
  <dc:subject/>
  <dc:title>Experiment XX</dc:title>
</cp:coreProperties>
</file>