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دقيقه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يزسنج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يزسنج</w:t>
      </w:r>
      <w:r>
        <w:rPr>
          <w:rtl w:val="true"/>
        </w:rPr>
        <w:tab/>
        <w:tab/>
      </w:r>
      <w:r>
        <w:rPr>
          <w:rtl w:val="true"/>
        </w:rPr>
        <w:t>سا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ab/>
        <w:tab/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Style10"/>
        <w:spacing w:before="960" w:after="240"/>
        <w:jc w:val="center"/>
        <w:rPr>
          <w:rFonts w:cs="Nazanin;Courier New"/>
        </w:rPr>
      </w:pPr>
      <w:r>
        <w:rPr>
          <w:rFonts w:cs="Nazanin;Courier New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885</wp:posOffset>
                </wp:positionH>
                <wp:positionV relativeFrom="paragraph">
                  <wp:posOffset>227330</wp:posOffset>
                </wp:positionV>
                <wp:extent cx="4686300" cy="1625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625760"/>
                          <a:chOff x="0" y="0"/>
                          <a:chExt cx="4686480" cy="1625760"/>
                        </a:xfrm>
                      </wpg:grpSpPr>
                      <wps:wsp>
                        <wps:cNvSpPr/>
                        <wps:spPr>
                          <a:xfrm flipH="1" flipV="1">
                            <a:off x="914400" y="3682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54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6856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755640"/>
                            <a:ext cx="633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25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596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39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سند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8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رك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ميله‌ي متحر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1143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استوانه مد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282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پوست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129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پيچ هرزگر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17.9pt;width:369pt;height:127.95pt" coordorigin="1151,358" coordsize="7380,2559">
                <v:line id="shape_0" from="2591,938" to="3130,11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31,758" to="4031,1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1,2198" to="2770,2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11,1548" to="5110,2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1,1658" to="6370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7,1298" to="7596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1;top:5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سند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;top:21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ركا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35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ميله‌ي متحر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215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استوانه مد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23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پوست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1;top:100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پيچ هرزگر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657475" cy="1362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پي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رز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يچ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ز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ي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120130</wp:posOffset>
                </wp:positionH>
                <wp:positionV relativeFrom="paragraph">
                  <wp:posOffset>144145</wp:posOffset>
                </wp:positionV>
                <wp:extent cx="1367790" cy="668020"/>
                <wp:effectExtent l="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668160"/>
                          <a:chOff x="0" y="0"/>
                          <a:chExt cx="1367640" cy="668160"/>
                        </a:xfrm>
                      </wpg:grpSpPr>
                      <wpg:grpSp>
                        <wpg:cNvGrpSpPr/>
                        <wpg:grpSpPr>
                          <a:xfrm>
                            <a:off x="0" y="165600"/>
                            <a:ext cx="1027440" cy="50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1320" y="0"/>
                              <a:ext cx="800280" cy="320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609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2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" y="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1602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640" y="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1602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800" y="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1602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602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400" y="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560" y="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602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72520"/>
                              <a:ext cx="34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2739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4920" y="0"/>
                            <a:ext cx="34308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3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4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84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0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3120"/>
                              <a:ext cx="343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343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11.35pt;width:107.7pt;height:52.6pt" coordorigin="9638,227" coordsize="2154,1052">
                <v:group id="shape_0" style="position:absolute;left:9638;top:488;width:1618;height:792">
                  <v:group id="shape_0" style="position:absolute;left:9971;top:488;width:1259;height:504">
                    <v:line id="shape_0" from="9971,741" to="11230,74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971,740" to="9971,9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080,488" to="10080,73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188,740" to="10188,9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296,488" to="10296,73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404,740" to="10404,9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12,488" to="10512,73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620,740" to="10620,9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727,488" to="10727,73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835,740" to="10835,9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943,488" to="10943,73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159,488" to="11159,73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051,740" to="11051,9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9638;top:917;width:542;height:35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36;top:919;width:719;height:35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1252;top:227;width:540;height:976">
                  <v:line id="shape_0" from="11252,227" to="11252,112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52,227" to="11791,22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52,1127" to="11791,112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52,383" to="11431,38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52,563" to="11489,56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52,475" to="11431,47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52,651" to="11431,65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52,743" to="11431,74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52,831" to="11431,83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52,1003" to="11489,100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52,915" to="11431,91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52,295" to="11431,29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1252;top:846;width:539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252;top:409;width:539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1252,1091" to="11431,109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5/5</w:t>
      </w:r>
      <w:r>
        <w:rPr>
          <w:rtl w:val="true"/>
        </w:rPr>
        <w:t xml:space="preserve"> </w:t>
      </w:r>
      <w:r>
        <w:rPr>
          <w:rtl w:val="true"/>
        </w:rPr>
        <w:t>مي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پ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/>
        <w:t>28/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/>
        <w:t>78/5</w:t>
      </w:r>
      <w:r>
        <w:rPr>
          <w:rtl w:val="true"/>
        </w:rPr>
        <w:t xml:space="preserve"> </w:t>
      </w:r>
      <w:r>
        <w:rPr>
          <w:rtl w:val="true"/>
        </w:rPr>
        <w:t>مي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ز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سب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س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چ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ضخ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9:15:00Z</dcterms:created>
  <dc:creator>Masoud</dc:creator>
  <dc:description/>
  <cp:keywords/>
  <dc:language>en-US</dc:language>
  <cp:lastModifiedBy>Masoud</cp:lastModifiedBy>
  <dcterms:modified xsi:type="dcterms:W3CDTF">2006-03-26T06:38:00Z</dcterms:modified>
  <cp:revision>35</cp:revision>
  <dc:subject/>
  <dc:title>Experiment XX</dc:title>
</cp:coreProperties>
</file>