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وسان لوله‌ي شناور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د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چم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ول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ماي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يع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مان‌سنج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كوليس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كاغ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دا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85265</wp:posOffset>
                </wp:positionH>
                <wp:positionV relativeFrom="paragraph">
                  <wp:posOffset>-635</wp:posOffset>
                </wp:positionV>
                <wp:extent cx="16002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له‌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اي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چمه‌ها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چم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گال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ي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تا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نش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  <m:oMath xmlns:m="http://schemas.openxmlformats.org/officeDocument/2006/math"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ا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-0.05pt;mso-position-vertical-relative:text;margin-left:11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جر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وله‌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آزماي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تعدا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اچمه‌ها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جر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اچمه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چگال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اي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شتا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گرانش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  <m:oMath xmlns:m="http://schemas.openxmlformats.org/officeDocument/2006/math"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طح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قطع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ستوا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چ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چ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44:00Z</dcterms:created>
  <dc:creator>Masoud</dc:creator>
  <dc:description/>
  <cp:keywords/>
  <dc:language>en-US</dc:language>
  <cp:lastModifiedBy>Masoud</cp:lastModifiedBy>
  <dcterms:modified xsi:type="dcterms:W3CDTF">2006-03-26T06:48:00Z</dcterms:modified>
  <cp:revision>15</cp:revision>
  <dc:subject/>
  <dc:title>Experiment XX</dc:title>
</cp:coreProperties>
</file>