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Header"/>
        <w:jc w:val="both"/>
        <w:rPr/>
      </w:pP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)</w:t>
      </w:r>
    </w:p>
    <w:p>
      <w:pPr>
        <w:pStyle w:val="Header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  <w:r>
        <w:rPr>
          <w:rtl w:val="true"/>
        </w:rPr>
        <w:tab/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br/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</w:t>
      </w:r>
      <w:r>
        <w:rPr>
          <w:rtl w:val="true"/>
        </w:rPr>
        <w:tab/>
      </w:r>
      <w:r>
        <w:rPr>
          <w:rtl w:val="true"/>
        </w:rPr>
        <w:t>وقت</w:t>
      </w:r>
      <w:r>
        <w:rPr>
          <w:rtl w:val="true"/>
        </w:rPr>
        <w:t xml:space="preserve">: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</w:p>
    <w:p>
      <w:pPr>
        <w:pStyle w:val="Header"/>
        <w:jc w:val="both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890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89078" stroked="f" o:allowincell="f" style="position:absolute;margin-left:0pt;margin-top:-1.55pt;width:481.85pt;height:1.45pt;mso-wrap-style:none;v-text-anchor:middle;mso-position-vertical:top">
                <v:fill o:detectmouseclick="t" type="solid" color2="#676f8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كوليس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سايل آزماي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وليس</w:t>
      </w:r>
      <w:r>
        <w:rPr>
          <w:rtl w:val="true"/>
        </w:rPr>
        <w:tab/>
        <w:tab/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tl w:val="true"/>
        </w:rPr>
        <w:tab/>
        <w:tab/>
      </w:r>
      <w:r>
        <w:rPr>
          <w:rtl w:val="true"/>
        </w:rPr>
        <w:t>لو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tl w:val="true"/>
        </w:rPr>
        <w:tab/>
        <w:tab/>
      </w:r>
      <w:r>
        <w:rPr>
          <w:rtl w:val="true"/>
        </w:rPr>
        <w:t>تيغ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شه‌اي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شرح آزماي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‌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Style10"/>
        <w:spacing w:before="480" w:after="240"/>
        <w:jc w:val="center"/>
        <w:rPr>
          <w:rFonts w:cs="Nazanin;Courier New"/>
        </w:rPr>
      </w:pPr>
      <w:r>
        <w:rPr>
          <w:rFonts w:cs="Nazanin;Courier New"/>
          <w:rtl w:val="true"/>
        </w:rPr>
        <w:drawing>
          <wp:inline distT="0" distB="0" distL="0" distR="0">
            <wp:extent cx="3757295" cy="1452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6785</wp:posOffset>
                </wp:positionH>
                <wp:positionV relativeFrom="paragraph">
                  <wp:posOffset>104140</wp:posOffset>
                </wp:positionV>
                <wp:extent cx="685800" cy="3429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ط‌ك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2pt;mso-position-vertical-relative:text;margin-left:1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خط‌ك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3405</wp:posOffset>
                </wp:positionH>
                <wp:positionV relativeFrom="paragraph">
                  <wp:posOffset>1423670</wp:posOffset>
                </wp:positionV>
                <wp:extent cx="6858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رني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2.1pt;mso-position-vertical-relative:text;margin-left:2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رني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6985</wp:posOffset>
                </wp:positionH>
                <wp:positionV relativeFrom="paragraph">
                  <wp:posOffset>132080</wp:posOffset>
                </wp:positionV>
                <wp:extent cx="12573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داز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خ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0.4pt;mso-position-vertical-relative:text;margin-left:3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نداز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گير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قط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داخ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3625</wp:posOffset>
                </wp:positionH>
                <wp:positionV relativeFrom="paragraph">
                  <wp:posOffset>1247140</wp:posOffset>
                </wp:positionV>
                <wp:extent cx="9144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داز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رج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8.2pt;mso-position-vertical-relative:text;margin-left:3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نداز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گير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قط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خارج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5005</wp:posOffset>
                </wp:positionH>
                <wp:positionV relativeFrom="paragraph">
                  <wp:posOffset>869315</wp:posOffset>
                </wp:positionV>
                <wp:extent cx="10287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داز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8.45pt;mso-position-vertical-relative:text;margin-left: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نداز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گير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م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120130</wp:posOffset>
                </wp:positionH>
                <wp:positionV relativeFrom="paragraph">
                  <wp:posOffset>561340</wp:posOffset>
                </wp:positionV>
                <wp:extent cx="1714500" cy="113665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136520"/>
                          <a:chOff x="0" y="0"/>
                          <a:chExt cx="1714680" cy="1136520"/>
                        </a:xfrm>
                      </wpg:grpSpPr>
                      <wpg:grpSp>
                        <wpg:cNvGrpSpPr/>
                        <wpg:grpSpPr>
                          <a:xfrm>
                            <a:off x="82080" y="528480"/>
                            <a:ext cx="1600200" cy="60840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1600200" cy="4928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00200" cy="60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00200" cy="151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6720" y="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73240" y="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6680" y="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0080" y="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0120" y="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3200" y="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3160" y="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6600" y="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0040" y="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93280" y="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6640" y="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120" y="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00" y="152280"/>
                                <a:ext cx="343080" cy="34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B Nazanin"/>
                                      <w:color w:val="auto"/>
                                      <w:lang w:val="en-US" w:eastAsia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9000" y="15084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B Nazanin"/>
                                      <w:color w:val="auto"/>
                                      <w:lang w:val="en-US" w:eastAsia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0320" y="15084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B Nazanin"/>
                                      <w:color w:val="auto"/>
                                      <w:lang w:val="en-US" w:eastAsia="en-US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1468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0" y="507240"/>
                              <a:ext cx="17146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93120"/>
                              <a:ext cx="0" cy="114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78640"/>
                              <a:ext cx="0" cy="228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93120"/>
                              <a:ext cx="0" cy="114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93120"/>
                              <a:ext cx="0" cy="114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393120"/>
                              <a:ext cx="0" cy="114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93120"/>
                              <a:ext cx="0" cy="114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393120"/>
                              <a:ext cx="0" cy="114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393120"/>
                              <a:ext cx="0" cy="114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393120"/>
                              <a:ext cx="0" cy="114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93120"/>
                              <a:ext cx="0" cy="114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93120"/>
                              <a:ext cx="0" cy="114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39840"/>
                              <a:ext cx="0" cy="162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278640"/>
                              <a:ext cx="0" cy="228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200" y="6480"/>
                              <a:ext cx="340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3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9pt;margin-top:44.2pt;width:134.95pt;height:89.45pt" coordorigin="9638,884" coordsize="2699,1789">
                <v:group id="shape_0" style="position:absolute;left:9767;top:1716;width:2520;height:958">
                  <v:rect id="shape_0" fillcolor="silver" stroked="t" o:allowincell="f" style="position:absolute;left:9767;top:1718;width:2519;height:775;mso-wrap-style:none;v-text-anchor:middle;mso-position-horizontal-relative:margin">
                    <v:fill o:detectmouseclick="t" type="solid" color2="#3f3f3f"/>
                    <v:stroke color="black" weight="9360" joinstyle="miter" endcap="flat"/>
                    <w10:wrap type="square"/>
                  </v:rect>
                  <v:group id="shape_0" style="position:absolute;left:9767;top:1716;width:2519;height:958">
                    <v:group id="shape_0" style="position:absolute;left:9767;top:1716;width:2519;height:237">
                      <v:line id="shape_0" from="9767,1716" to="12286,171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1951,1716" to="11951,183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1783,1716" to="11783,195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1615,1716" to="11615,183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1447,1716" to="11447,183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0775,1716" to="10775,183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1279,1716" to="11279,183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1111,1716" to="11111,183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0607,1716" to="10607,183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0439,1716" to="10439,183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0271,1716" to="10271,183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19,1716" to="12119,183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0943,1716" to="10943,195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0103,1716" to="10103,195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9770;top:1956;width:539;height:536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Nazanin"/>
                                <w:color w:val="auto"/>
                                <w:lang w:val="en-US" w:eastAsia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0490;top:1954;width:719;height:719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Nazanin"/>
                                <w:color w:val="auto"/>
                                <w:lang w:val="en-US" w:eastAsia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1390;top:1954;width:719;height:719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Nazanin"/>
                                <w:color w:val="auto"/>
                                <w:lang w:val="en-US" w:eastAsia="en-US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9638;top:884;width:2699;height:798">
                  <v:line id="shape_0" from="9638,1683" to="12337,1683" stroked="t" o:allowincell="f" style="position:absolute;mso-position-horizont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9998,1503" to="9998,1682" stroked="t" o:allowincell="f" style="position:absolute;mso-position-horizont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10178,1323" to="10178,1682" stroked="t" o:allowincell="f" style="position:absolute;mso-position-horizont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10358,1503" to="10358,1682" stroked="t" o:allowincell="f" style="position:absolute;mso-position-horizont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10538,1503" to="10538,1682" stroked="t" o:allowincell="f" style="position:absolute;mso-position-horizont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11258,1503" to="11258,1682" stroked="t" o:allowincell="f" style="position:absolute;mso-position-horizont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10718,1503" to="10718,1682" stroked="t" o:allowincell="f" style="position:absolute;mso-position-horizont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10898,1503" to="10898,1682" stroked="t" o:allowincell="f" style="position:absolute;mso-position-horizont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11438,1503" to="11438,1682" stroked="t" o:allowincell="f" style="position:absolute;mso-position-horizont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11618,1503" to="11618,1682" stroked="t" o:allowincell="f" style="position:absolute;mso-position-horizont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11798,1503" to="11798,1682" stroked="t" o:allowincell="f" style="position:absolute;mso-position-horizont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9818,1503" to="9818,1682" stroked="t" o:allowincell="f" style="position:absolute;mso-position-horizont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11078,1419" to="11078,1673" stroked="t" o:allowincell="f" style="position:absolute;mso-position-horizont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11978,1323" to="11978,1682" stroked="t" o:allowincell="f" style="position:absolute;mso-position-horizontal-relative:margin">
                    <v:stroke color="black" weight="15840" joinstyle="miter" endcap="flat"/>
                    <v:fill o:detectmouseclick="t" on="false"/>
                    <w10:wrap type="square"/>
                  </v:line>
                  <v:shape id="shape_0" stroked="f" o:allowincell="f" style="position:absolute;left:9862;top:894;width:536;height:53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628;top:884;width:539;height:53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tl w:val="true"/>
        </w:rPr>
        <w:t>ك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‌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م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‌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‌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cm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ور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‌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cm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تيغ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سب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‌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بي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jc w:val="left"/>
      <w:outlineLvl w:val="2"/>
    </w:pPr>
    <w:rPr>
      <w:rFonts w:ascii="Arial" w:hAnsi="Arial" w:cs="Arial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  <w:ind w:left="0" w:right="0" w:hanging="0"/>
      <w:jc w:val="left"/>
    </w:pPr>
    <w:rPr>
      <w:rFonts w:cs="B Traffic"/>
      <w:sz w:val="22"/>
      <w:szCs w:val="22"/>
    </w:rPr>
  </w:style>
  <w:style w:type="paragraph" w:styleId="StyleHeaderJustified">
    <w:name w:val="Style Header + Justified"/>
    <w:basedOn w:val="Header"/>
    <w:qFormat/>
    <w:pPr>
      <w:ind w:left="0" w:right="0" w:hanging="0"/>
      <w:jc w:val="both"/>
    </w:pPr>
    <w:rPr/>
  </w:style>
  <w:style w:type="paragraph" w:styleId="Style10">
    <w:name w:val="به نام خدا"/>
    <w:basedOn w:val="Normal"/>
    <w:qFormat/>
    <w:pPr>
      <w:ind w:left="0" w:right="0" w:hanging="0"/>
      <w:jc w:val="center"/>
    </w:pPr>
    <w:rPr>
      <w:rFonts w:cs="B Mitr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ysics Lab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9:26:00Z</dcterms:created>
  <dc:creator>Masoud</dc:creator>
  <dc:description/>
  <cp:keywords/>
  <dc:language>en-US</dc:language>
  <cp:lastModifiedBy>Masoud</cp:lastModifiedBy>
  <dcterms:modified xsi:type="dcterms:W3CDTF">2006-03-26T06:48:00Z</dcterms:modified>
  <cp:revision>31</cp:revision>
  <dc:subject/>
  <dc:title>Experiment XX</dc:title>
</cp:coreProperties>
</file>