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دازه‌گيري چگالي يك جسم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نيروسنج</w:t>
      </w:r>
      <w:r>
        <w:rPr>
          <w:rtl w:val="true"/>
        </w:rPr>
        <w:tab/>
        <w:tab/>
      </w:r>
      <w:r>
        <w:rPr>
          <w:rtl w:val="true"/>
        </w:rPr>
        <w:t>استو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tl w:val="true"/>
        </w:rPr>
        <w:tab/>
        <w:tab/>
      </w:r>
      <w:r>
        <w:rPr>
          <w:rtl w:val="true"/>
        </w:rPr>
        <w:t>نخ</w:t>
      </w:r>
      <w:r>
        <w:rPr>
          <w:rtl w:val="true"/>
        </w:rPr>
        <w:tab/>
        <w:tab/>
      </w:r>
      <w:r>
        <w:rPr>
          <w:rtl w:val="true"/>
        </w:rPr>
        <w:t>وزنه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57900</wp:posOffset>
                </wp:positionH>
                <wp:positionV relativeFrom="paragraph">
                  <wp:posOffset>447040</wp:posOffset>
                </wp:positionV>
                <wp:extent cx="1256665" cy="800100"/>
                <wp:effectExtent l="5080" t="0" r="571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00280"/>
                          <a:chOff x="0" y="0"/>
                          <a:chExt cx="12567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106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cubicBezTo>
                                  <a:pt x="45" y="135"/>
                                  <a:pt x="90" y="270"/>
                                  <a:pt x="180" y="360"/>
                                </a:cubicBezTo>
                                <a:cubicBezTo>
                                  <a:pt x="270" y="450"/>
                                  <a:pt x="480" y="510"/>
                                  <a:pt x="5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200160"/>
                            <a:ext cx="106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cubicBezTo>
                                  <a:pt x="45" y="135"/>
                                  <a:pt x="90" y="270"/>
                                  <a:pt x="180" y="360"/>
                                </a:cubicBezTo>
                                <a:cubicBezTo>
                                  <a:pt x="270" y="450"/>
                                  <a:pt x="480" y="510"/>
                                  <a:pt x="5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998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98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8840" y="200160"/>
                            <a:ext cx="1879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0"/>
                                  </a:moveTo>
                                  <a:cubicBezTo>
                                    <a:pt x="45" y="60"/>
                                    <a:pt x="90" y="120"/>
                                    <a:pt x="180" y="180"/>
                                  </a:cubicBezTo>
                                  <a:cubicBezTo>
                                    <a:pt x="270" y="240"/>
                                    <a:pt x="405" y="300"/>
                                    <a:pt x="5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5120"/>
                              <a:ext cx="18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0"/>
                                  </a:moveTo>
                                  <a:cubicBezTo>
                                    <a:pt x="45" y="60"/>
                                    <a:pt x="90" y="120"/>
                                    <a:pt x="180" y="180"/>
                                  </a:cubicBezTo>
                                  <a:cubicBezTo>
                                    <a:pt x="270" y="240"/>
                                    <a:pt x="405" y="300"/>
                                    <a:pt x="5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8440"/>
                              <a:ext cx="28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340">
                                  <a:moveTo>
                                    <a:pt x="210" y="0"/>
                                  </a:moveTo>
                                  <a:cubicBezTo>
                                    <a:pt x="105" y="435"/>
                                    <a:pt x="0" y="870"/>
                                    <a:pt x="30" y="1260"/>
                                  </a:cubicBezTo>
                                  <a:cubicBezTo>
                                    <a:pt x="60" y="1650"/>
                                    <a:pt x="225" y="1995"/>
                                    <a:pt x="390" y="234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47520"/>
                              <a:ext cx="23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340">
                                  <a:moveTo>
                                    <a:pt x="210" y="0"/>
                                  </a:moveTo>
                                  <a:cubicBezTo>
                                    <a:pt x="105" y="435"/>
                                    <a:pt x="0" y="870"/>
                                    <a:pt x="30" y="1260"/>
                                  </a:cubicBezTo>
                                  <a:cubicBezTo>
                                    <a:pt x="60" y="1650"/>
                                    <a:pt x="225" y="1995"/>
                                    <a:pt x="390" y="234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35.2pt;width:98.95pt;height:62.95pt" coordorigin="9540,704" coordsize="1979,1259">
                <v:line id="shape_0" from="9540,704" to="9540,19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0213,704" to="10213,19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540,540" path="m0,0c45,135,90,270,180,360c270,450,480,510,540,540e" stroked="t" o:allowincell="f" style="position:absolute;left:9540;top:1019;width:167;height:156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540,540" path="m0,0c45,135,90,270,180,360c270,450,480,510,540,540e" stroked="t" o:allowincell="f" style="position:absolute;left:10045;top:1019;width:167;height:156;flip:x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line id="shape_0" from="9708,1176" to="10043,11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0176,1176" to="11185,1176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11223;top:1019;width:296;height:331">
                  <v:shape id="shape_0" coordsize="540,360" path="m0,0c45,60,90,120,180,180c270,240,405,300,540,360e" stroked="t" o:allowincell="f" style="position:absolute;left:11223;top:1019;width:295;height:16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40,360" path="m0,0c45,60,90,120,180,180c270,240,405,300,540,360e" stroked="t" o:allowincell="f" style="position:absolute;left:11223;top:1185;width:295;height:165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90,2340" path="m210,0c105,435,0,870,30,1260c60,1650,225,1995,390,2340e" fillcolor="black" stroked="t" o:allowincell="f" style="position:absolute;left:11258;top:1064;width:43;height:222;mso-wrap-style:none;v-text-anchor:middle;mso-position-horizontal-relative:pag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90,2340" path="m210,0c105,435,0,870,30,1260c60,1650,225,1995,390,2340e" fillcolor="black" stroked="t" o:allowincell="f" style="position:absolute;left:11293;top:1094;width:36;height:191;flip:x;mso-wrap-style:none;v-text-anchor:middle;mso-position-horizontal-relative:page">
                    <v:fill o:detectmouseclick="t" type="solid" color2="whit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0" w:after="360"/>
        <w:ind w:left="680" w:right="0" w:hanging="113"/>
        <w:jc w:val="both"/>
        <w:rPr/>
      </w:pP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360"/>
        <w:ind w:left="720" w:right="0" w:hanging="360"/>
        <w:jc w:val="both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 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360"/>
        <w:ind w:left="720" w:right="0" w:hanging="360"/>
        <w:jc w:val="both"/>
        <w:rPr/>
      </w:pPr>
      <w:r>
        <w:rPr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tl w:val="true"/>
        </w:rPr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273685</wp:posOffset>
                </wp:positionV>
                <wp:extent cx="1714500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m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‌گي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‌گي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1.55pt;mso-position-vertical-relative:text;margin-left:14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oMath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خط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دازه‌گي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جرم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oMath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خط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دازه‌گي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حج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360"/>
        <w:ind w:left="720" w:right="0" w:hanging="360"/>
        <w:jc w:val="both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360"/>
        <w:ind w:left="720" w:right="0" w:hanging="360"/>
        <w:jc w:val="both"/>
        <w:rPr/>
      </w:pPr>
      <w:r>
        <w:rPr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ميدس</w:t>
      </w:r>
      <w:r>
        <w:rPr>
          <w:rtl w:val="true"/>
        </w:rPr>
        <w:t xml:space="preserve">)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13865</wp:posOffset>
                </wp:positionH>
                <wp:positionV relativeFrom="paragraph">
                  <wp:posOffset>497205</wp:posOffset>
                </wp:positionV>
                <wp:extent cx="58293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چگ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39.15pt;mso-position-vertical-relative:text;margin-left:134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چگ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</w:r>
                      <m:oMath xmlns:m="http://schemas.openxmlformats.org/officeDocument/2006/math"/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ختل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360"/>
        <w:ind w:left="720" w:right="0" w:hanging="360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؟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4:00Z</dcterms:created>
  <dc:creator>Masoud</dc:creator>
  <dc:description/>
  <cp:keywords/>
  <dc:language>en-US</dc:language>
  <cp:lastModifiedBy>Masoud</cp:lastModifiedBy>
  <cp:lastPrinted>2006-03-26T11:16:00Z</cp:lastPrinted>
  <dcterms:modified xsi:type="dcterms:W3CDTF">2006-03-26T06:46:00Z</dcterms:modified>
  <cp:revision>17</cp:revision>
  <dc:subject/>
  <dc:title>Experiment XX</dc:title>
</cp:coreProperties>
</file>