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</w:p>
    <w:p>
      <w:pPr>
        <w:pStyle w:val="Header"/>
        <w:jc w:val="both"/>
        <w:rPr/>
      </w:pP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وش استفاده از زمان‌سنج الكترونيكي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ندازه‌گيري فواصل زماني</w:t>
      </w:r>
    </w:p>
    <w:p>
      <w:pPr>
        <w:pStyle w:val="Normal"/>
        <w:numPr>
          <w:ilvl w:val="0"/>
          <w:numId w:val="3"/>
        </w:numPr>
        <w:ind w:left="680" w:right="0" w:hanging="113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287020</wp:posOffset>
                </wp:positionV>
                <wp:extent cx="1960245" cy="2286000"/>
                <wp:effectExtent l="0" t="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286000"/>
                          <a:chOff x="0" y="0"/>
                          <a:chExt cx="1960200" cy="2286000"/>
                        </a:xfrm>
                      </wpg:grpSpPr>
                      <wps:wsp>
                        <wps:cNvSpPr/>
                        <wps:spPr>
                          <a:xfrm flipH="1" rot="2832000">
                            <a:off x="231480" y="111960"/>
                            <a:ext cx="32076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8000">
                            <a:off x="1457280" y="165240"/>
                            <a:ext cx="320760" cy="39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0680"/>
                            <a:ext cx="1764000" cy="224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83600"/>
                            <a:ext cx="1483200" cy="188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46360"/>
                            <a:ext cx="14256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140">
                                <a:moveTo>
                                  <a:pt x="0" y="0"/>
                                </a:moveTo>
                                <a:cubicBezTo>
                                  <a:pt x="30" y="270"/>
                                  <a:pt x="60" y="540"/>
                                  <a:pt x="180" y="720"/>
                                </a:cubicBezTo>
                                <a:cubicBezTo>
                                  <a:pt x="300" y="900"/>
                                  <a:pt x="510" y="1020"/>
                                  <a:pt x="720" y="1080"/>
                                </a:cubicBezTo>
                                <a:cubicBezTo>
                                  <a:pt x="930" y="1140"/>
                                  <a:pt x="1230" y="1140"/>
                                  <a:pt x="1440" y="1080"/>
                                </a:cubicBezTo>
                                <a:cubicBezTo>
                                  <a:pt x="1650" y="1020"/>
                                  <a:pt x="1830" y="870"/>
                                  <a:pt x="1980" y="720"/>
                                </a:cubicBezTo>
                                <a:cubicBezTo>
                                  <a:pt x="2130" y="570"/>
                                  <a:pt x="2220" y="270"/>
                                  <a:pt x="2340" y="180"/>
                                </a:cubicBezTo>
                                <a:cubicBezTo>
                                  <a:pt x="2460" y="90"/>
                                  <a:pt x="2610" y="120"/>
                                  <a:pt x="2700" y="180"/>
                                </a:cubicBezTo>
                                <a:cubicBezTo>
                                  <a:pt x="2790" y="240"/>
                                  <a:pt x="2820" y="480"/>
                                  <a:pt x="2880" y="540"/>
                                </a:cubicBezTo>
                                <a:cubicBezTo>
                                  <a:pt x="2940" y="600"/>
                                  <a:pt x="3000" y="570"/>
                                  <a:pt x="30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109880"/>
                            <a:ext cx="19548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468720"/>
                            <a:ext cx="78372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856080"/>
                            <a:ext cx="0" cy="534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283400"/>
                            <a:ext cx="391680" cy="748080"/>
                          </a:xfrm>
                          <a:prstGeom prst="line">
                            <a:avLst/>
                          </a:prstGeom>
                          <a:ln w="139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678320"/>
                            <a:ext cx="78372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83400"/>
                            <a:ext cx="391680" cy="748080"/>
                          </a:xfrm>
                          <a:prstGeom prst="line">
                            <a:avLst/>
                          </a:prstGeom>
                          <a:ln w="139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056600"/>
                            <a:ext cx="0" cy="534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4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ِAٍشبسي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0"/>
                            <a:ext cx="294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1282680"/>
                            <a:ext cx="294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22.6pt;width:154.3pt;height:180pt" coordorigin="6552,452" coordsize="3086,3600">
                <v:oval id="shape_0" fillcolor="white" stroked="t" o:allowincell="f" style="position:absolute;left:6916;top:628;width:504;height:617;flip:x;mso-wrap-style:none;v-text-anchor:middle;rotation:313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847;top:712;width:504;height:616;mso-wrap-style:none;v-text-anchor:middle;rotation:313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07;top:516;width:2777;height:3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933;top:741;width:2335;height:297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3060,1140" path="m0,0c30,270,60,540,180,720c300,900,510,1020,720,1080c930,1140,1230,1140,1440,1080c1650,1020,1830,870,1980,720c2130,570,2220,270,2340,180c2460,90,2610,120,2700,180c2790,240,2820,480,2880,540c2940,600,3000,570,3060,540e" stroked="t" o:allowincell="f" style="position:absolute;left:6995;top:1785;width:2244;height:6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8713;top:2200;width:307;height:3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7479;top:1190;width:1233;height:50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3,1800" to="6933,2641" stroked="t" o:allowincell="f" style="position:absolute">
                  <v:stroke color="white" weight="76320" joinstyle="miter" endcap="flat"/>
                  <v:fill o:detectmouseclick="t" on="false"/>
                  <w10:wrap type="square"/>
                </v:line>
                <v:line id="shape_0" from="6861,2473" to="7477,3650" stroked="t" o:allowincell="f" style="position:absolute">
                  <v:stroke color="white" weight="13968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7491;top:3095;width:1233;height:67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8712,2473" to="9328,3650" stroked="t" o:allowincell="f" style="position:absolute;flip:x">
                  <v:stroke color="white" weight="139680" joinstyle="miter" endcap="flat"/>
                  <v:fill o:detectmouseclick="t" on="false"/>
                  <w10:wrap type="square"/>
                </v:line>
                <v:line id="shape_0" from="9267,2116" to="9267,2957" stroked="t" o:allowincell="f" style="position:absolute">
                  <v:stroke color="white" weight="7632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52;top:452;width:462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ِAٍشبسي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6;top:452;width:462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9;top:2472;width:462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113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113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رفع چند اشكال احتمالي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680" w:right="0" w:hanging="113"/>
        <w:jc w:val="both"/>
        <w:rPr/>
      </w:pP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680" w:right="0" w:hanging="113"/>
        <w:jc w:val="both"/>
        <w:rPr/>
      </w:pP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د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680" w:right="0" w:hanging="113"/>
        <w:jc w:val="both"/>
        <w:rPr/>
      </w:pP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‌هاي</w:t>
      </w:r>
      <w:r>
        <w:rPr>
          <w:rFonts w:cs="Times New Roman"/>
          <w:rtl w:val="true"/>
        </w:rPr>
        <w:t xml:space="preserve"> </w:t>
      </w:r>
      <w:r>
        <w:rPr/>
        <w:t>Set Time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Set Alarm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80" w:right="0" w:hanging="113"/>
        <w:jc w:val="both"/>
        <w:rPr/>
      </w:pPr>
      <w:r>
        <w:rPr>
          <w:rtl w:val="true"/>
        </w:rPr>
        <w:t>دكمه‌ي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/>
        <w:t>Stop Watch</w:t>
      </w:r>
      <w:r>
        <w:rPr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B Koodak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نگرفته‌ايد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زمان‌سنج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آزمايشگاه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Koodak"/>
          <w:rtl w:val="true"/>
        </w:rPr>
        <w:t>دهيد</w:t>
      </w:r>
      <w:r>
        <w:rPr>
          <w:rFonts w:cs="B Koodak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Koodak;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37:00Z</dcterms:created>
  <dc:creator>Masoud</dc:creator>
  <dc:description/>
  <cp:keywords/>
  <dc:language>en-US</dc:language>
  <cp:lastModifiedBy>Masoud</cp:lastModifiedBy>
  <dcterms:modified xsi:type="dcterms:W3CDTF">2006-03-26T06:51:00Z</dcterms:modified>
  <cp:revision>14</cp:revision>
  <dc:subject/>
  <dc:title>Exp</dc:title>
</cp:coreProperties>
</file>