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يغه‌ي شيشه‌اي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يغ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ه‌اي</w:t>
      </w:r>
      <w:r>
        <w:rPr>
          <w:rtl w:val="true"/>
        </w:rPr>
        <w:tab/>
        <w:tab/>
      </w:r>
      <w:r>
        <w:rPr>
          <w:rtl w:val="true"/>
        </w:rPr>
        <w:t>كوليس</w:t>
      </w:r>
      <w:r>
        <w:rPr>
          <w:rtl w:val="true"/>
        </w:rPr>
        <w:tab/>
        <w:tab/>
      </w:r>
      <w:r>
        <w:rPr>
          <w:rtl w:val="true"/>
        </w:rPr>
        <w:t>خط‌كش</w:t>
      </w:r>
      <w:r>
        <w:rPr>
          <w:rtl w:val="true"/>
        </w:rPr>
        <w:tab/>
        <w:tab/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tl w:val="true"/>
        </w:rPr>
        <w:tab/>
      </w:r>
      <w:r>
        <w:rPr>
          <w:rtl w:val="true"/>
        </w:rPr>
        <w:t>فوم</w:t>
      </w:r>
      <w:r>
        <w:rPr>
          <w:rtl w:val="true"/>
        </w:rPr>
        <w:tab/>
      </w:r>
      <w:r>
        <w:rPr>
          <w:rtl w:val="true"/>
        </w:rPr>
        <w:t>سن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‌گرد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يغ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سنجاق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ق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د</w:t>
      </w:r>
      <w:r>
        <w:rPr>
          <w:rtl w:val="true"/>
        </w:rPr>
        <w:t xml:space="preserve">.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x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غ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tl w:val="true"/>
        </w:rPr>
        <w:t>.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n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jc w:val="both"/>
        <w:rPr>
          <w:sz w:val="20"/>
          <w:vertAlign w:val="subscript"/>
        </w:rPr>
      </w:pPr>
      <w:r>
        <w:rPr>
          <w:sz w:val="20"/>
          <w:vertAlign w:val="subscript"/>
          <w:rtl w:val="true"/>
        </w:rPr>
        <mc:AlternateContent>
          <mc:Choice Requires="wpg">
            <w:drawing>
              <wp:anchor behindDoc="0" distT="0" distB="0" distL="57150" distR="114935" simplePos="0" locked="0" layoutInCell="0" allowOverlap="1" relativeHeight="8">
                <wp:simplePos x="0" y="0"/>
                <wp:positionH relativeFrom="column">
                  <wp:posOffset>3148330</wp:posOffset>
                </wp:positionH>
                <wp:positionV relativeFrom="paragraph">
                  <wp:posOffset>430530</wp:posOffset>
                </wp:positionV>
                <wp:extent cx="2559050" cy="2103120"/>
                <wp:effectExtent l="0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2103120"/>
                          <a:chOff x="0" y="0"/>
                          <a:chExt cx="2558880" cy="2103120"/>
                        </a:xfrm>
                      </wpg:grpSpPr>
                      <wps:wsp>
                        <wps:cNvSpPr/>
                        <wps:spPr>
                          <a:xfrm>
                            <a:off x="443160" y="685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560" y="0"/>
                            <a:ext cx="800280" cy="68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1143000"/>
                            <a:ext cx="800280" cy="68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960" y="685800"/>
                            <a:ext cx="22860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114480"/>
                            <a:ext cx="1198800" cy="10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43380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1065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157680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2495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65520" y="0"/>
                            <a:ext cx="11448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7640" y="1600200"/>
                            <a:ext cx="12240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14840" y="1257480"/>
                            <a:ext cx="12240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62760" y="274320"/>
                            <a:ext cx="12240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8644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44760" y="830520"/>
                            <a:ext cx="11448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3760" y="211320"/>
                            <a:ext cx="136440" cy="13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02680" y="170280"/>
                            <a:ext cx="114480" cy="1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822320"/>
                            <a:ext cx="276840" cy="280800"/>
                          </a:xfrm>
                        </wpg:grpSpPr>
                        <wps:wsp>
                          <wps:cNvSpPr/>
                          <wps:spPr>
                            <a:xfrm rot="8560800">
                              <a:off x="75960" y="129240"/>
                              <a:ext cx="187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0" y="0"/>
                                  </a:moveTo>
                                  <a:cubicBezTo>
                                    <a:pt x="45" y="60"/>
                                    <a:pt x="90" y="120"/>
                                    <a:pt x="180" y="180"/>
                                  </a:cubicBezTo>
                                  <a:cubicBezTo>
                                    <a:pt x="270" y="240"/>
                                    <a:pt x="405" y="300"/>
                                    <a:pt x="54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8560800">
                              <a:off x="12600" y="46080"/>
                              <a:ext cx="187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0" y="0"/>
                                  </a:moveTo>
                                  <a:cubicBezTo>
                                    <a:pt x="45" y="60"/>
                                    <a:pt x="90" y="120"/>
                                    <a:pt x="180" y="180"/>
                                  </a:cubicBezTo>
                                  <a:cubicBezTo>
                                    <a:pt x="270" y="240"/>
                                    <a:pt x="405" y="300"/>
                                    <a:pt x="54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560800">
                              <a:off x="173160" y="38520"/>
                              <a:ext cx="280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340">
                                  <a:moveTo>
                                    <a:pt x="210" y="0"/>
                                  </a:moveTo>
                                  <a:cubicBezTo>
                                    <a:pt x="105" y="435"/>
                                    <a:pt x="0" y="870"/>
                                    <a:pt x="30" y="1260"/>
                                  </a:cubicBezTo>
                                  <a:cubicBezTo>
                                    <a:pt x="60" y="1650"/>
                                    <a:pt x="225" y="1995"/>
                                    <a:pt x="390" y="234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560800">
                              <a:off x="154440" y="53640"/>
                              <a:ext cx="23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340">
                                  <a:moveTo>
                                    <a:pt x="210" y="0"/>
                                  </a:moveTo>
                                  <a:cubicBezTo>
                                    <a:pt x="105" y="435"/>
                                    <a:pt x="0" y="870"/>
                                    <a:pt x="30" y="1260"/>
                                  </a:cubicBezTo>
                                  <a:cubicBezTo>
                                    <a:pt x="60" y="1650"/>
                                    <a:pt x="225" y="1995"/>
                                    <a:pt x="390" y="234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59000" y="114480"/>
                            <a:ext cx="0" cy="57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0800">
                            <a:off x="1369080" y="48132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0"/>
                                </a:moveTo>
                                <a:cubicBezTo>
                                  <a:pt x="135" y="45"/>
                                  <a:pt x="270" y="90"/>
                                  <a:pt x="360" y="180"/>
                                </a:cubicBezTo>
                                <a:cubicBezTo>
                                  <a:pt x="450" y="270"/>
                                  <a:pt x="495" y="405"/>
                                  <a:pt x="54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23080" y="403920"/>
                            <a:ext cx="8244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9pt;margin-top:33.9pt;width:200.5pt;height:161.95pt" coordorigin="4978,678" coordsize="4010,3239">
                <v:rect id="shape_0" fillcolor="white" stroked="t" o:allowincell="f" style="position:absolute;left:5656;top:1758;width:28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96,678" to="8355,17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76,2478" to="6735,35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736,1758" to="7095,24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736,858" to="8623,2484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42;top:1361;width:16;height: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42;top:846;width:16;height: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22;top:3161;width:16;height: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22;top:2646;width:16;height: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96;top:678;width:179;height:25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836;top:3198;width:192;height:2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556;top:2658;width:192;height:2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419;top:1110;width:192;height:2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8716,1758" to="8716,247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808;top:1986;width:179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7972,1011" to="8186,1225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112;top:946;width:179;height:19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4978;top:3608;width:394;height:310">
                  <v:shape id="shape_0" coordsize="540,360" path="m0,0c45,60,90,120,180,180c270,240,405,300,540,360e" stroked="t" o:allowincell="f" style="position:absolute;left:5078;top:3751;width:295;height:165;mso-wrap-style:none;v-text-anchor:middle;rotation:14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0,360" path="m0,0c45,60,90,120,180,180c270,240,405,300,540,360e" stroked="t" o:allowincell="f" style="position:absolute;left:4978;top:3620;width:295;height:165;flip:y;mso-wrap-style:none;v-text-anchor:middle;rotation:21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0,2340" path="m210,0c105,435,0,870,30,1260c60,1650,225,1995,390,2340e" fillcolor="black" stroked="t" o:allowincell="f" style="position:absolute;left:5231;top:3609;width:43;height:223;mso-wrap-style:none;v-text-anchor:middle;rotation:143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90,2340" path="m210,0c105,435,0,870,30,1260c60,1650,225,1995,390,2340e" fillcolor="black" stroked="t" o:allowincell="f" style="position:absolute;left:5201;top:3633;width:36;height:191;flip:x;mso-wrap-style:none;v-text-anchor:middle;rotation:217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line id="shape_0" from="7098,858" to="7098,17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540,540" path="m0,0c135,45,270,90,360,180c450,270,495,405,540,540e" stroked="t" o:allowincell="f" style="position:absolute;left:7114;top:1436;width:169;height:169;mso-wrap-style:none;v-text-anchor:middle;rotation:349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99;top:1314;width:129;height:19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9:49:00Z</dcterms:created>
  <dc:creator>Masoud</dc:creator>
  <dc:description/>
  <cp:keywords/>
  <dc:language>en-US</dc:language>
  <cp:lastModifiedBy>Masoud</cp:lastModifiedBy>
  <dcterms:modified xsi:type="dcterms:W3CDTF">2006-03-26T06:47:00Z</dcterms:modified>
  <cp:revision>23</cp:revision>
  <dc:subject/>
  <dc:title>Experiment XX</dc:title>
</cp:coreProperties>
</file>