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سانايي گرمايي آب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ط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tl w:val="true"/>
        </w:rPr>
        <w:tab/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ه</w:t>
      </w:r>
      <w:r>
        <w:rPr>
          <w:rtl w:val="true"/>
        </w:rPr>
        <w:t>)</w:t>
        <w:tab/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  <w:tab/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ab/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17110</wp:posOffset>
                </wp:positionH>
                <wp:positionV relativeFrom="paragraph">
                  <wp:posOffset>219075</wp:posOffset>
                </wp:positionV>
                <wp:extent cx="2743200" cy="1482090"/>
                <wp:effectExtent l="508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2120"/>
                          <a:chOff x="0" y="0"/>
                          <a:chExt cx="2743200" cy="1482120"/>
                        </a:xfrm>
                      </wpg:grpSpPr>
                      <wpg:grpSp>
                        <wpg:cNvGrpSpPr/>
                        <wpg:grpSpPr>
                          <a:xfrm>
                            <a:off x="0" y="611640"/>
                            <a:ext cx="102888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0" y="459000"/>
                              <a:ext cx="1028880" cy="411480"/>
                            </a:xfrm>
                            <a:prstGeom prst="can">
                              <a:avLst>
                                <a:gd name="adj" fmla="val 4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5080" y="310680"/>
                              <a:ext cx="192960" cy="308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3000" y="0"/>
                              <a:ext cx="16380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80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7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900">
                                      <a:moveTo>
                                        <a:pt x="180" y="900"/>
                                      </a:moveTo>
                                      <a:cubicBezTo>
                                        <a:pt x="90" y="780"/>
                                        <a:pt x="0" y="660"/>
                                        <a:pt x="0" y="540"/>
                                      </a:cubicBezTo>
                                      <a:cubicBezTo>
                                        <a:pt x="0" y="420"/>
                                        <a:pt x="150" y="270"/>
                                        <a:pt x="180" y="180"/>
                                      </a:cubicBezTo>
                                      <a:cubicBezTo>
                                        <a:pt x="210" y="90"/>
                                        <a:pt x="195" y="45"/>
                                        <a:pt x="18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0"/>
                                  <a:ext cx="82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900">
                                      <a:moveTo>
                                        <a:pt x="0" y="900"/>
                                      </a:moveTo>
                                      <a:cubicBezTo>
                                        <a:pt x="90" y="795"/>
                                        <a:pt x="180" y="690"/>
                                        <a:pt x="180" y="540"/>
                                      </a:cubicBezTo>
                                      <a:cubicBezTo>
                                        <a:pt x="180" y="390"/>
                                        <a:pt x="90" y="19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320" y="176400"/>
                                <a:ext cx="5832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0" y="0"/>
                                      </a:moveTo>
                                      <a:cubicBezTo>
                                        <a:pt x="90" y="75"/>
                                        <a:pt x="180" y="150"/>
                                        <a:pt x="180" y="360"/>
                                      </a:cubicBezTo>
                                      <a:cubicBezTo>
                                        <a:pt x="180" y="570"/>
                                        <a:pt x="90" y="915"/>
                                        <a:pt x="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60">
                                      <a:moveTo>
                                        <a:pt x="180" y="0"/>
                                      </a:moveTo>
                                      <a:cubicBezTo>
                                        <a:pt x="90" y="75"/>
                                        <a:pt x="0" y="150"/>
                                        <a:pt x="0" y="360"/>
                                      </a:cubicBezTo>
                                      <a:cubicBezTo>
                                        <a:pt x="0" y="570"/>
                                        <a:pt x="90" y="915"/>
                                        <a:pt x="180" y="12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1840" y="0"/>
                            <a:ext cx="2421360" cy="125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1920" cy="125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21920" cy="125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257040"/>
                                  <a:ext cx="37800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1920" cy="125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1920" cy="1257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776400">
                                      <a:off x="972720" y="882360"/>
                                      <a:ext cx="272520" cy="32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776400">
                                      <a:off x="824400" y="781920"/>
                                      <a:ext cx="36324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760" y="266040"/>
                                      <a:ext cx="961920" cy="895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880" y="67320"/>
                                      <a:ext cx="961920" cy="894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776400">
                                      <a:off x="-7560" y="92160"/>
                                      <a:ext cx="299880" cy="10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4560" y="783000"/>
                                    <a:ext cx="320760" cy="293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3120" y="127440"/>
                                      <a:ext cx="165600" cy="16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51600">
                                      <a:off x="26640" y="53280"/>
                                      <a:ext cx="26676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305">
                                          <a:moveTo>
                                            <a:pt x="239" y="9"/>
                                          </a:moveTo>
                                          <a:cubicBezTo>
                                            <a:pt x="133" y="35"/>
                                            <a:pt x="258" y="0"/>
                                            <a:pt x="169" y="39"/>
                                          </a:cubicBezTo>
                                          <a:cubicBezTo>
                                            <a:pt x="62" y="87"/>
                                            <a:pt x="147" y="34"/>
                                            <a:pt x="79" y="79"/>
                                          </a:cubicBezTo>
                                          <a:cubicBezTo>
                                            <a:pt x="72" y="89"/>
                                            <a:pt x="68" y="101"/>
                                            <a:pt x="59" y="109"/>
                                          </a:cubicBezTo>
                                          <a:cubicBezTo>
                                            <a:pt x="51" y="116"/>
                                            <a:pt x="35" y="110"/>
                                            <a:pt x="29" y="119"/>
                                          </a:cubicBezTo>
                                          <a:cubicBezTo>
                                            <a:pt x="17" y="136"/>
                                            <a:pt x="9" y="179"/>
                                            <a:pt x="9" y="179"/>
                                          </a:cubicBezTo>
                                          <a:cubicBezTo>
                                            <a:pt x="12" y="192"/>
                                            <a:pt x="6" y="216"/>
                                            <a:pt x="19" y="219"/>
                                          </a:cubicBezTo>
                                          <a:cubicBezTo>
                                            <a:pt x="79" y="234"/>
                                            <a:pt x="141" y="211"/>
                                            <a:pt x="189" y="179"/>
                                          </a:cubicBezTo>
                                          <a:cubicBezTo>
                                            <a:pt x="196" y="169"/>
                                            <a:pt x="201" y="157"/>
                                            <a:pt x="209" y="149"/>
                                          </a:cubicBezTo>
                                          <a:cubicBezTo>
                                            <a:pt x="217" y="141"/>
                                            <a:pt x="233" y="139"/>
                                            <a:pt x="239" y="129"/>
                                          </a:cubicBezTo>
                                          <a:cubicBezTo>
                                            <a:pt x="250" y="111"/>
                                            <a:pt x="259" y="69"/>
                                            <a:pt x="259" y="69"/>
                                          </a:cubicBezTo>
                                          <a:cubicBezTo>
                                            <a:pt x="256" y="59"/>
                                            <a:pt x="259" y="42"/>
                                            <a:pt x="249" y="39"/>
                                          </a:cubicBezTo>
                                          <a:cubicBezTo>
                                            <a:pt x="230" y="34"/>
                                            <a:pt x="181" y="52"/>
                                            <a:pt x="159" y="59"/>
                                          </a:cubicBezTo>
                                          <a:cubicBezTo>
                                            <a:pt x="141" y="86"/>
                                            <a:pt x="122" y="119"/>
                                            <a:pt x="109" y="149"/>
                                          </a:cubicBezTo>
                                          <a:cubicBezTo>
                                            <a:pt x="100" y="168"/>
                                            <a:pt x="89" y="209"/>
                                            <a:pt x="89" y="209"/>
                                          </a:cubicBezTo>
                                          <a:cubicBezTo>
                                            <a:pt x="92" y="229"/>
                                            <a:pt x="83" y="256"/>
                                            <a:pt x="99" y="269"/>
                                          </a:cubicBezTo>
                                          <a:cubicBezTo>
                                            <a:pt x="143" y="305"/>
                                            <a:pt x="172" y="219"/>
                                            <a:pt x="179" y="199"/>
                                          </a:cubicBezTo>
                                          <a:cubicBezTo>
                                            <a:pt x="166" y="80"/>
                                            <a:pt x="188" y="96"/>
                                            <a:pt x="89" y="129"/>
                                          </a:cubicBezTo>
                                          <a:cubicBezTo>
                                            <a:pt x="63" y="168"/>
                                            <a:pt x="69" y="182"/>
                                            <a:pt x="29" y="209"/>
                                          </a:cubicBezTo>
                                          <a:cubicBezTo>
                                            <a:pt x="0" y="296"/>
                                            <a:pt x="43" y="271"/>
                                            <a:pt x="129" y="259"/>
                                          </a:cubicBezTo>
                                          <a:cubicBezTo>
                                            <a:pt x="192" y="251"/>
                                            <a:pt x="238" y="227"/>
                                            <a:pt x="289" y="189"/>
                                          </a:cubicBezTo>
                                          <a:cubicBezTo>
                                            <a:pt x="309" y="129"/>
                                            <a:pt x="336" y="84"/>
                                            <a:pt x="269" y="39"/>
                                          </a:cubicBezTo>
                                          <a:cubicBezTo>
                                            <a:pt x="252" y="42"/>
                                            <a:pt x="234" y="41"/>
                                            <a:pt x="219" y="49"/>
                                          </a:cubicBezTo>
                                          <a:cubicBezTo>
                                            <a:pt x="206" y="55"/>
                                            <a:pt x="196" y="67"/>
                                            <a:pt x="189" y="79"/>
                                          </a:cubicBezTo>
                                          <a:cubicBezTo>
                                            <a:pt x="179" y="97"/>
                                            <a:pt x="187" y="127"/>
                                            <a:pt x="169" y="139"/>
                                          </a:cubicBezTo>
                                          <a:cubicBezTo>
                                            <a:pt x="159" y="146"/>
                                            <a:pt x="149" y="152"/>
                                            <a:pt x="139" y="159"/>
                                          </a:cubicBezTo>
                                          <a:cubicBezTo>
                                            <a:pt x="84" y="241"/>
                                            <a:pt x="96" y="195"/>
                                            <a:pt x="109" y="299"/>
                                          </a:cubicBezTo>
                                          <a:cubicBezTo>
                                            <a:pt x="132" y="296"/>
                                            <a:pt x="157" y="299"/>
                                            <a:pt x="179" y="289"/>
                                          </a:cubicBezTo>
                                          <a:cubicBezTo>
                                            <a:pt x="204" y="278"/>
                                            <a:pt x="209" y="209"/>
                                            <a:pt x="239" y="17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6120" y="289080"/>
                                <a:ext cx="299880" cy="20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4560" y="4032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8648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9396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93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156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944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7208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464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5760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504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9756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164240" y="10688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611640"/>
                              <a:ext cx="66564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2635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4240" y="39240"/>
                              <a:ext cx="5716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B Nazanin"/>
                                    <w:color w:val="auto"/>
                                    <w:lang w:val="en-US" w:eastAsia="en-US" w:bidi="ar-SA"/>
                                  </w:rPr>
                                  <w:t>آب جو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440" y="38304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B Nazanin"/>
                                    <w:color w:val="auto"/>
                                    <w:lang w:val="en-US" w:eastAsia="en-US" w:bidi="ar-SA"/>
                                  </w:rPr>
                                  <w:t>توري فلز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560" y="84024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B Nazanin"/>
                                    <w:color w:val="auto"/>
                                    <w:lang w:val="en-US" w:eastAsia="en-US" w:bidi="ar-SA"/>
                                  </w:rPr>
                                  <w:t>تكه‌هاي ي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0.35pt;width:216pt;height:113.6pt" coordorigin="7586,407" coordsize="4320,2272">
                <v:group id="shape_0" style="position:absolute;left:7586;top:1308;width:1620;height:1371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7586;top:2031;width:1619;height:647;mso-wrap-style:none;v-text-anchor:middle;mso-position-horizontal-relative:pag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8240;top:1799;width:303;height:485;mso-wrap-style:none;v-text-anchor:middle;rotation:270;mso-position-horizontal-relative:page" type="_x0000_t135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8252;top:1308;width:258;height:648">
                    <v:group id="shape_0" style="position:absolute;left:8252;top:1308;width:258;height:648">
                      <v:shape id="shape_0" coordsize="210,900" path="m180,900c90,780,0,660,0,540c0,420,150,270,180,180c210,90,195,45,180,0e" fillcolor="yellow" stroked="t" o:allowincell="f" style="position:absolute;left:8252;top:1308;width:150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square"/>
                      </v:shape>
                      <v:shape id="shape_0" coordsize="180,900" path="m0,900c90,795,180,690,180,540c180,390,90,195,0,0e" fillcolor="yellow" stroked="t" o:allowincell="f" style="position:absolute;left:8381;top:1308;width:128;height:647;mso-wrap-style:none;v-text-anchor:middle;mso-position-horizontal-relative:page">
                        <v:fill o:detectmouseclick="t" type="solid" color2="blu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8344;top:1586;width:91;height:370">
                      <v:shape id="shape_0" coordsize="180,1260" path="m0,0c90,75,180,150,180,360c180,570,90,915,0,1260e" fillcolor="red" stroked="t" o:allowincell="f" style="position:absolute;left:8390;top:1586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square"/>
                      </v:shape>
                      <v:shape id="shape_0" coordsize="180,1260" path="m180,0c90,75,0,150,0,360c0,570,90,915,180,1260e" fillcolor="red" stroked="t" o:allowincell="f" style="position:absolute;left:8344;top:1586;width:45;height:369;mso-wrap-style:none;v-text-anchor:middle;mso-position-horizontal-relative:page">
                        <v:fill o:detectmouseclick="t" type="solid" color2="aqua"/>
                        <v:stroke color="black" weight="9360" joinstyle="round" endcap="flat"/>
                        <w10:wrap type="square"/>
                      </v:shape>
                    </v:group>
                  </v:group>
                </v:group>
                <v:group id="shape_0" style="position:absolute;left:8080;top:407;width:3826;height:1844">
                  <v:group id="shape_0" style="position:absolute;left:8080;top:451;width:1973;height:1801">
                    <v:group id="shape_0" style="position:absolute;left:8080;top:451;width:1973;height:1801">
                      <v:oval id="shape_0" fillcolor="white" stroked="t" o:allowincell="f" style="position:absolute;left:8306;top:750;width:594;height:197;mso-wrap-style:none;v-text-anchor:middle;mso-position-horizontal-relative:page">
                        <v:fill o:detectmouseclick="t" type="solid" color2="black"/>
                        <v:stroke color="#333333" weight="6480" joinstyle="miter" endcap="flat"/>
                        <w10:wrap type="square"/>
                      </v:oval>
                      <v:group id="shape_0" style="position:absolute;left:8080;top:451;width:1973;height:1801">
                        <v:group id="shape_0" style="position:absolute;left:8080;top:451;width:1973;height:1801">
                          <v:oval id="shape_0" fillcolor="white" stroked="t" o:allowincell="f" style="position:absolute;left:9624;top:1735;width:428;height:516;mso-wrap-style:none;v-text-anchor:middle;rotation:313;mso-position-horizontal-relative:page">
                            <v:fill o:detectmouseclick="t" type="solid" color2="black"/>
                            <v:stroke color="black" weight="12600" joinstyle="miter" endcap="flat"/>
                            <w10:wrap type="square"/>
                          </v:oval>
                          <v:rect id="shape_0" fillcolor="white" stroked="f" o:allowincell="f" style="position:absolute;left:9391;top:1576;width:571;height:516;mso-wrap-style:none;v-text-anchor:middle;rotation:313;mso-position-horizont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8201,764" to="9715,2173" stroked="t" o:allowincell="f" style="position:absolute;flip:xy;mso-position-horizontal-relative:pag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8494,451" to="10008,1859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081;top:490;width:471;height:171;mso-wrap-style:none;v-text-anchor:middle;rotation:313;mso-position-horizontal-relative:page">
                            <v:fill o:detectmouseclick="t" type="solid" color2="black"/>
                            <v:stroke color="black" weight="12600" joinstyle="miter" endcap="flat"/>
                            <w10:wrap type="square"/>
                          </v:oval>
                        </v:group>
                        <v:group id="shape_0" style="position:absolute;left:9465;top:1663;width:420;height:377">
                          <v:rect id="shape_0" fillcolor="white" stroked="t" o:allowincell="f" style="position:absolute;left:9617;top:1779;width:260;height:260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coordsize="336,305" path="m239,9c133,35,258,0,169,39c62,87,147,34,79,79c72,89,68,101,59,109c51,116,35,110,29,119c17,136,9,179,9,179c12,192,6,216,19,219c79,234,141,211,189,179c196,169,201,157,209,149c217,141,233,139,239,129c250,111,259,69,259,69c256,59,259,42,249,39c230,34,181,52,159,59c141,86,122,119,109,149c100,168,89,209,89,209c92,229,83,256,99,269c143,305,172,219,179,199c166,80,188,96,89,129c63,168,69,182,29,209c0,296,43,271,129,259c192,251,238,227,289,189c309,129,336,84,269,39c252,42,234,41,219,49c206,55,196,67,189,79c179,97,187,127,169,139c159,146,149,152,139,159c84,241,96,195,109,299c132,296,157,299,179,289c204,278,209,209,239,179e" stroked="t" o:allowincell="f" style="position:absolute;left:9465;top:1662;width:419;height:282;mso-wrap-style:none;v-text-anchor:middle;rotation:331;mso-position-horizontal-relative:page">
                            <v:fill o:detectmouseclick="t" on="false"/>
                            <v:stroke color="#333333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8387;top:801;width:472;height:327">
                      <v:oval id="shape_0" fillcolor="white" stroked="t" o:allowincell="f" style="position:absolute;left:8582;top:864;width:27;height:27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632;top:1094;width:33;height:33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666;top:948;width:73;height:73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486;top:948;width:56;height:5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757;top:1047;width:56;height:5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666;top:831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666;top:1071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386;top:856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585;top:1013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470;top:891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486;top:808;width:16;height:16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824;top:954;width:33;height:33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oval id="shape_0" fillcolor="white" stroked="t" o:allowincell="f" style="position:absolute;left:8732;top:801;width:33;height:33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</v:group>
                  </v:group>
                  <v:line id="shape_0" from="9926,2028" to="11005,2028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778,1308" to="10825,1723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910,760" to="9989,939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926;top:407;width:899;height:53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B Nazanin"/>
                              <w:color w:val="auto"/>
                              <w:lang w:val="en-US" w:eastAsia="en-US" w:bidi="ar-SA"/>
                            </w:rPr>
                            <w:t>آب جو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46;top:94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B Nazanin"/>
                              <w:color w:val="auto"/>
                              <w:lang w:val="en-US" w:eastAsia="en-US" w:bidi="ar-SA"/>
                            </w:rPr>
                            <w:t>توري فلز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26;top:166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B Nazanin"/>
                              <w:color w:val="auto"/>
                              <w:lang w:val="en-US" w:eastAsia="en-US" w:bidi="ar-SA"/>
                            </w:rPr>
                            <w:t>تكه‌هاي ي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473" w:right="0" w:hanging="1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47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6:53:00Z</dcterms:created>
  <dc:creator>Masoud</dc:creator>
  <dc:description/>
  <cp:keywords/>
  <dc:language>en-US</dc:language>
  <cp:lastModifiedBy>Masoud</cp:lastModifiedBy>
  <dcterms:modified xsi:type="dcterms:W3CDTF">2006-03-26T06:41:00Z</dcterms:modified>
  <cp:revision>23</cp:revision>
  <dc:subject/>
  <dc:title>Exp</dc:title>
</cp:coreProperties>
</file>